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cronologia</w:t>
      </w:r>
    </w:p>
    <w:p>
      <w:pPr>
        <w:pStyle w:val="Testonormale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</w:p>
    <w:p>
      <w:pPr>
        <w:pStyle w:val="Heading1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 xml:space="preserve">12-13   304 Cina: nel quarto secolo, in seguito all'invasione unna, il paese è diviso nel regno del Sud e nei diversi stati del Nord.                                                                                                                                  12-13   304 India: dal 320 si forma il regno dei Gupta che si estende dal bacino del Gange a quello dell'Indo.                                                                                                                                                         12-13   304 Giappone: dalla regione centrale dello Yamato un regno si estende all'intero arcipelago.                                                                                                                                                                   12-13   304 Americhe: nello Yucatan e nel Guatemala è presente la civiltà maya; nel Nord delle Ande quelle nazca e mochica.                                                                                                                                            12-13   395-395 . Alla morte di Teodosio l'impero romano è diviso fra i figli Onorio (Occidente) e Arcadio (Oriente).                                                                                                                                                  12-13   395-395 . Alla morte di Teodosio l'impero romano Š diviso fra i figli Onorio (Occidente) e Arcadio (Oriente).                                                                                                                                                  12-13   395-395 . Alla morte di Teodosio l'impero romano Š diviso fra i figli Onorio (Occidente) e Arcadio (Oriente).                                                                                                                                                  12-13   395 . Sant'Agostino è ordinato vescovo di Ippona.                                                                                                                                                                                                          12-13   400-402 . I Visigoti sono sconfitti a Pollenzo da Stilicone.                                                                                                                                                                                                   12-13   4002Quinto secolo. I Franchi, stanziati come federati alle foci del Reno, estendono i loro domini verso sud-ovest.                                                                                                                                             12-13   400-403 . Gli Alamanni si stanziano in Alsazia e sul medio corso del Reno.                                                                                                                                                                                     12-13   4006400 . Sant'Agostino: "Le confessioni".                                                                                                                                                                                                                     12-13   4051405 . Una torma di barbari, guidati da Radagaiso, irrompe in Italia.                                                                                                                                                                                       12-13   4051406 . Stilicone sbaraglia i barbari a Fiesole, presso Firenze.                                                                                                                                                                                             12-13   4052406-407 . Varie popolazioni germaniche invadono la Gallia.                                                                                                                                                                                                 12-13   4052409 . Alani e Svevi si stanziano nella penisola iberica.                                                                                                                                                                                                   12-13   4053408-450 . Teodosio SECONDO imperatore d'Oriente. Costantinopoli viene cinta di mura.                                                                                                                                                                       12-13   4055406 . San Gerolamo porta a compimento la traduzione della Bibbia (Vulgata) .                                                                                                                                                                               12-13   4101410 . Roma Š saccheggiata dai Visigoti.                                                                                                                                                                                                                    12-13   4102411 . I Vandali penetrano nella penisola iberica.                                                                                                                                                                                                          12-13   4151418 . I Visigoti si stanziano nella Gallia meridionale.                                                                                                                                                                                                    12-13   4155418 . Il Concilio di Cartagine condanna il pelagianesimo.                                                                                                                                                                                                  12-13   4156419 . Sant'Agostino: "De Trinitate".                                                                                                                                                                                                                       12-13   4204420-478 . Cina: nel Sud regna la dinastia Sung.                                                                                                                                                                                                            12-13   4204423 . Cina: i sovrani del regno Wei estendono il loro dominio a tutto il Nord.                                                                                                                                                                             12-13   4252428 . L'esercito romano abbandona la Britannia.                                                                                                                                                                                                            12-13   4253429-439 . I Vandali conquistano il Nord-Africa.                                                                                                                                                                                                            12-13   4256427 . Sant'Agostino: "La Citt… di Dio".                                                                                                                                                                                                                    12-13   4257425-427 . Costruzione del Mausoleo di Galla Placidia, a Ravenna.                                                                                                                                                                                           12-13   4302431 . I Franchi estendono il loro dominio alla Gallia settentrionale.                                                                                                                                                                                      12-13   4302434-453 . Regno di Attila.                                                                                                                                                                                                                                 12-13   4303430 . Assedio di Ippona.                                                                                                                                                                                                                                   12-13   4304430 . India: gli Unni Bianchi (o Eftaliti) conquistano i territori dell'alto corso dell'Indo e mettono in crisi il regno Gupta.                                                                                                                            12-13   4305431 . Il Concilio di Efeso condanna il nestorianesimo.                                                                                                                                                                                                     12-13   4305433 . San Patrizio inizia l'evangelizzazione dell'Irlanda.                                                                                                                                                                                                 14-15   4401440-461 . Papato di Leone PRIMO.                                                                                                                                                                                                                           14-15   4452449 . Angli, Sassoni, Scoti, Pitti, Juti e Caledoni invadono la Britannia.                                                                                                                                                                                 14-15   4453446 . Attila sconfigge l'imperatore d'Oriente a Marcianopoli.                                                                                                                                                                                              14-15   4501452 . Attila invade l'Italia.                                                                                                                                                                                                                              14-15   4502451 . Ezio sconfigge Attila ai Campi Catalauni.                                                                                                                                                                                                            14-15   4505450 . Conversione dei Burgundi al Cristianesimo .                                                                                                                                                                                                          14-15   4505450-480 . Diffusione del Buddismo nella Cina del Nord.                                                                                                                                                                                                     14-15   4505451 . Il Concilio di Calcedonia condanna il monofisismo.                                                                                                                                                                                                   14-15   4503450 . Marciano, imperatore d'Oriente, contiene la pressione degli Unni.                                                                                                                                                                                    14-15   4507450 circa. Costruzione del Battistero degli Ortodossi, a Ravenna.                                                                                                                                                                                          14-15   4551455 . I Vandali saccheggiano Roma.                                                                                                                                                                                                                         14-15   4553457 . Avvento a Bisanzio della prima dinastia trace (457-518).                                                                                                                                                                                             14-15   4604460 . India: gli Unni sono fermati nella loro espansione dal regno dei Gupta.                                                                                                                                                                              14-15   4605460 circa - 500 circa. Nella Cina settentrionale si diffonde il Buddismo.                                                                                                                                                                                  14-15   4751476 . Deposizione di Romolo Augustolo. Fine dell'impero romano d'Occidente.                                                                                                                                                                                14-15   4752475 . Formazione del regno visigoto in Tolosa.                                                                                                                                                                                                             14-15   475-476 . Deposizione di Romolo Augustolo. Fine dell'impero romano d'Occidente.                                                                                                                                                                                14-15   480-481-511 . Clodoveo re dei Franchi.                                                                                                                                                                                                                         14-15   4851489 . I Goti di Teodorico giungono in Italia.                                                                                                                                                                                                              14-15   4852485 . I Visigoti conquistano la Spagna.                                                                                                                                                                                                                    14-15   4901493 . I Goti conquistano Ravenna.                                                                                                                                                                                                                          14-15   4905494 . "Sacamentarium Gelasianum": prima redazione ufficiale del messale .                                                                                                                                                                                  14-15   4952496 . I Franchi assoggettano gli Alamanni.                                                                                                                                                                                                                 14-15   4955496 circa. I Franchi si convertono al Cristianesimo.                                                                                                                                                                                                       14-15   4955Fine quinto secolo. Nella comunit… ebraica babilonese viene portata a termine la compilazione del "Talmud".                                                                                                                                                14-15   4957495 circa. Costruzione del Battistero degli Ariani, a Ravenna.                                                                                                                                                                                             16-17   5003Inizio sesto secolo. Incursioni di Bulgari contro l'impero d'Oriente.                                                                                                                                                                                      16-17   5004Sesto secolo. Giappone: il paese si apre alla civilt… cinese.                                                                                                                                                                                              16-17   5004Inizio sesto secolo. India: il regno dei Gupta, gi… in decadenza, si frantuma in vari regni.                                                                                                                                                               16-17   5005Prima met… sesto secolo. Cina: nel Sud si diffonde il Buddismo. Giappone: i Coreani introducono il Buddismo e la scrittura cinese.                                                                                                                         16-17   5006Prima met… sesto secolo. Composizione "Corpus dionysiacum" da parte dello Pseudo-Dionigi.                                                                                                                                                                  16-17   5007Prima met… sesto secolo. In India inizia la secolare opera che produce i Templi di Ellora, interamente scavati nella roccia.                                                                                                                               16-17   5007500 circa. Severino Boezio: "De institutione musicae".                                                                                                                                                                                                     16-17   5051506 . "Edictum Theodorici".                                                                                                                                                                                                                                16-17   5052507 . Fino ai Pirenei il regno visigoto Š in mano franca.                                                                                                                                                                                                  16-17   5102511 . Alla morte di Clodoveo il regno dei Franchi Š diviso fra i suoi figli.                                                                                                                                                                               16-17   5152519 In Britannia si forma il regno del Wessex.                                                                                                                                                                                                             16-17   5153518 . Nell'impero d'Oriente sale al trono la seconda dinastia trace (518-610).                                                                                                                                                                             16-17   5205523 . Giustino, imperatore d'Oriente, emana l'editto di persecuzione contro gli Ariani.                                                                                                                                                                    16-17   5206520 circa. In India si elabora il concetto dello zero matematico.                                                                                                                                                                                          16-17   5206524 . Severino Boezio: "De consolatione philosophiae".                                                                                                                                                                                                     16-17   5207520 circa. Costruzione del Mausoleo di Teodorico, a Ravenna.                                                                                                                                                                                               16-17   5252527 . In Britannia si forma il regno dell'Essex.                                                                                                                                                                                                           16-17   5253527 . Giustiniano imperatore d'Oriente .                                                                                                                                                                                                                   16-17   5253529-534 . Pubblicazione del "Corpus iuris civilis".                                                                                                                                                                                                        16-17   5254527 . India: nella Valle dell'Indo crolla il dominio unno.                                                                                                                                                                                                 16-17   5255529 . Chiusura della l'Abbazia di Montecassino.                                                                                                                                                                                                            16-17   5256529 . Chiusura della Scuola di Atene.                                                                                                                                                                                                                      16-17   5257526 circa - 547 . Costruzione di San Vitale, a Ravenna.                                                                                                                                                                                                    16-17   5302532 . I Franchi assoggettano i Burgundi.                                                                                                                                                                                                                   16-17   5303530-532 . Guerra fra impero d'Oriente e Impero persiano.                                                                                                                                                                                                   16-17   5303534 . I Bizantini distruggono il regno vandalo in Africa.                                                                                                                                                                                                  16-17   5304530-532 . Guerra fra impero d'Oriente e impero persiano.                                                                                                                                                                                                   16-17   5304531-579 . Regno di Cosroe PRIMO; l'impero persiano giunge all'apogeo della sua potenza.                                                                                                                                                                    16-17   5304532 . Rivolta della Nika. Pace fra impero d'Oriente e impero persiano.                                                                                                                                                                                     16-17   5305534 circa. San Benedetto detta la sua "Regola".                                                                                                                                                                                                            16-17   5307532-537 . Costruzione di Santa Sofia, a Costantinopoli.                                                                                                                                                                                                    16-17   5307533-543 . Costruzione della Basilica di Sant'Apollinare in Classe, a Ravenna.                                                                                                                                                                              16-17   5351535 . Inizia la guerra greco-gotica.                                                                                                                                                                                                                       16-17   5351537 . I Goti assediano Roma.                                                                                                                                                                                                                               16-17   5351539 . Belisario conquista l'Italia centro-meridionale.                                                                                                                                                                                                     18-19   5401541 . Totila re dei Goti.                                                                                                                                                                                                                                  18-19   5401543 . Una grave pestilenza si propaga dal Medio Oriente in Italia, in Francia e in Spagna.                                                                                                                                                                 18-19   5401544 . I Goti riconquistano gran parte dell'Italia.                                                                                                                                                                                                         18-19   5402543 . Una grave pestilenza si propaga dal Medio Oriente in Italia, in Francia e in Spagna.                                                                                                                                                                 18-19   5403540-562 . Riprende la guerra fra l'impero d'Oriente e l'impero persiano .                                                                                                                                                                                  18-19   5403543 . Una grave pestilenza si propaga dal Medio Oriente in Italia, in Francia e in Spagna.                                                                                                                                                                 18-19   5404540-562 . Riprende la guerra fra l'impero d'Oriente e l'impero persiano.                                                                                                                                                                                   18-19   5406540 circa. Cassiodoro nelle "Institutiones" distingue le arti del Trivio e del Quadrivio.                                                                                                                                                                  18-19   5407540 circa. Cassiodoro nelle "Institutiones" distingue le arti del Trivio e del Quadrivio.                                                                                                                                                                  18-19   5451547 . Belisario riconquista per breve tempo Roma.                                                                                                                                                                                                          18-19   5451549 . Tutta l'Italia Š di nuovo in mano al Goti.                                                                                                                                                                                                           18-19   5501552 . Narsete sconfigge i Goti a Tagina. Morte di Totila.                                                                                                                                                                                                  18-19   5501553 . Definitiva sconfitta dei Goti.                                                                                                                                                                                                                       18-19   5501554 . ®Prammatica Sanzione¯: l'Italia diventa una provincia dell'impero bizantino.                                                                                                                                                                         18-19   5502552 . I Bizantini conquistano il Sud della penisola iberica.                                                                                                                                                                                               18-19   5503552 . I Bizantini conquistano il Sud della penisola iberica.                                                                                                                                                                                               18-19   5504Seconda met… sesto secolo. America centrale: la civilt… maya raggiunge la sua massima fioritura.                                                                                                                                                           18-19   5505Met… sesto secolo. Inizia la diffusione del Buddismo in Giappone.                                                                                                                                                                                          18-19   5505Seconda met… sesto secolo. San Colombano evangelizza la Scozia.                                                                                                                                                                                            18-19   5506Seconda met… sesto secolo. In Europa compaiono i primi aratri pesanti. I Bizantini carpiscono ai Cinesi l'arte di produrre e lavorare la seta.                                                                                                             18-19   5507550 circa - 570 circa. Procopio: "Storia delle guerre di Giustiniano".                                                                                                                                                                                     18-19   5552558-561 . Per breve tempo Clotario PRIMO riunisce i domini franchi.                                                                                                                                                                                        18-19   5651568 . I Longobardi giungono in Italia guidati da Alboino.                                                                                                                                                                                                  18-19   5653565 . Morte di Giustiniano; nell'impero d'Oriente inizia un periodo di crisi interna.                                                                                                                                                                      18-19   5701570 . Formazione del ducato di Benevento.                                                                                                                                                                                                                  18-19   5701572-574 . Regno di Clefi. Pavia diventa la capitale del regno longobardo.                                                                                                                                                                                  18-19   5701574 . Formazione del ducato di Spoleto.                                                                                                                                                                                                                    18-19   5702571 . I Visigoti iniziano la riconquista delle terre bizantine in Spagna.                                                                                                                                                                                  18-19   5703572-575 . Guerra vittoriosa dei Persiani sui Bizantini.                                                                                                                                                                                                    18-19   5704572-622 . Giappone: regno di Shotoku Taishi: all'influenza coreana si sostituisce quella cinese.                                                                                                                                                           18-19   5705570 . Gli Svevi si convertono al Cristianesimo.                                                                                                                                                                                                            18-19   5705570 circa. Nascita di Maometto.                                                                                                                                                                                                                            18-19   5854589 . Cina: i regni del Nord e del Sud sono di nuovo uniti sotto l'imperatore Wen-Ti.                                                                                                                                                                      18-19   5855586 . Conversione dei Goti al Cattolicesimo.                                                                                                                                                                                                               20-21   5901590-604 . Papato di Gregorio Magno.                                                                                                                                                                                                                        20-21   5901590-616 . Regno di Astolfo.                                                                                                                                                                                                                                20-21   5905591 . Gregorio Magno: "Regole pastorali".                                                                                                                                                                                                                  20-21   5907591 circa. Gregorio di Tours scrive le ultime pagine della "Historia Francorum".                                                                                                                                                                           20-21   5955596 . Il monaco benedettino Agostino inizia l'evangelizzazione degli Anglosassoni.                                                                                                                                                                         20-21   6004Inizio settimo  secolo. Cina: si cominciano a reclutare i funzionari imperiali mediante esami letterari; questo sistema sar… in vigore fino ai primi del ventesimo secolo.                                                                                 20-21   6006Prima met… settimo secolo. In Persia appaiono i primi mulini a vento.                                                                                                                                                                                      20-21   6007600 circa. Il papa Gregorio Magno promuove il canto liturgico che da lui prende il nome.                                                                                                                                                                   20-21   6054606-647 . L'India settentrionale Š di nuovo unita sotto il regno di Harsha.                                                                                                                                                                                20-21   6102613-629 . Clotario SECONDO riunisce i domini franchi.                                                                                                                                                                                                      20-21   6102614 . Editto di Clotario.                                                                                                                                                                                                                                  20-21   6103610-641 . Eraclio imperatore d'Oriente.                                                                                                                                                                                                                    20-21   6105610 . Fondazione dell'Abbazia di Westminster.                                                                                                                                                                                                              20-21   6105610 circa. Maometto inizia la sua predicazione.                                                                                                                                                                                                            20-21   6105613 . Fondazione dell'Abbazia di San Gallo.                                                                                                                                                                                                                20-21   6105614 . San Colombano fonda l'Abbazia di Bobbio .                                                                                                                                                                                                            20-21   6154618 . Cina: una grande rivolta instaura il dominio della dinastia Tang (618-907) .                                                                                                                                                                         20-21   6156615 . Isidoro di Siviglia: "De natura".                                                                                                                                                                                                                    20-21   6205622 . Egira (in arabo ®fuga¯): Maometto abbandona La Mecca e trova riparo a Medina. Inizia l'era musulmana.                                                                                                                                                20-21   6206622-623 . Isidoro di Siviglia: Etimologie.                                                                                                                                                                                                                 20-21   6207622-623 . Isidoro di Siviglia: Etimologie.                                                                                                                                                                                                                 20-21   6252625 circa. Pipino d'H‚ristal maggiordomo del regno franco.                                                                                                                                                                                                 20-21   6253628 . L'imperatore Eraclio occupa Ctesifonte; crollo dell'impero sassanide .                                                                                                                                                                               20-21   6254627-649 . Cina: regno di Tai-Tzung: l'impero comprende i territori fra i fiumi Huang-ho e Si-kiang.                                                                                                                                                        20-21   6254628 . L'imperatore Eraclio occupa Ctesifonte; crollo dell'impero sassanide .                                                                                                                                                                               20-21   6257625-638 . Costruzione di Sant'Agnese Fuori le Mura, a Roma.                                                                                                                                                                                                22-23   6303630 . Maometto conquista La Mecca.                                                                                                                                                                                                                         22-23   6303632 . Morte di Maometto. Califfato di Abu-Bekr (632-634).                                                                                                                                                                                                  22-23   6303634-644 . Califfato di Omar.                                                                                                                                                                                                                               22-23   6353635 . Conquista araba della Siria.                                                                                                                                                                                                                         22-23   6353636 . Conquista araba della Persia.                                                                                                                                                                                                                        22-23   6353636-717 . Crisi dell'impero bizantino, minacciato dagli Arabi.                                                                                                                                                                                             22-23   6353637 . L'impero sassanide cessa di esistere .                                                                                                                                                                                                               22-23   6353638 . Conquista araba della Palestina.                                                                                                                                                                                                                     22-23   6354636 . Conquista araba della Persia.                                                                                                                                                                                                                        22-23   6354637 . L'impero sassanide cessa di esistere .                                                                                                                                                                                                               22-23   6401641 . Il dominio longobardo si estende a Liguria e Toscana.                                                                                                                                                                                                22-23   6401643 . Editto di Rotari.                                                                                                                                                                                                                                    22-23   6403642 . Conquista araba dell'Egitto.                                                                                                                                                                                                                         22-23   6403644-656 . Califfato di Othman.                                                                                                                                                                                                                             22-23   6405640 circa. Inizia la diffusione del Buddismo nel Tibet.                                                                                                                                                                                                    22-23   6405644-655 . Redazione definitiva del "Corano".                                                                                                                                                                                                               22-23   6406642 . Incendio della Biblioteca di Alessandria d'Egitto.                                                                                                                                                                                                   22-23   6407642 . Incendio della Biblioteca di Alessandria d'Egitto.                                                                                                                                                                                                   22-23   6501652-661 . Regno di Ariperto.                                                                                                                                                                                                                               22-23   6505653 . Conversione dei Longobardi al Cristianesimo.                                                                                                                                                                                                         22-23   6505Per il conflitto sul monotelismo il papa Martino QUINTO Š deportato a Costantinopoli.                                                                                                                                                                      22-23   6553655 . Gli Arabi completano la conquista dell'impero sassanide.                                                                                                                                                                                             22-23   6554655 . Gli Arabi completano la conquista dell'impero sassanide.                                                                                                                                                                                             22-23   6554656-661 . Califfato di Al¡.                                                                                                                                                                                                                                22-23   6603661 . Inizia la dinastia degli Omayadi.                                                                                                                                                                                                                    22-23   6605661 . L'assassinio di Al¡ provoca lo scisma sciita.                                                                                                                                                                                                        22-23   6654666-668 . La Cina estende i suoi domini all'Asia centrale, alla Corea e alla Manciuria.                                                                                                                                                                    22-23   6704670 circa. Gli Arabi si spingono fino all'odierno Uzbekistan.                                                                                                                                                                                              22-23   6753679 circa. Formazione del regno dei Bulgari. Iniziano le lotte fra Bulgari e Bizantini.                                                                                                                                                                    22-23   6756678 . I Bizantini inventano il ®fuoco greco¯, miscela incendiaria utilizzata contro fortificazioni e navi nemiche .                                                                                                                                        22-23   6805680 . Il Concilio di Costantinopoli condanna il monotelismo.                                                                                                                                                                                               22-23   6807682-683 . Costruzione di San Giorgio in Velabro, a Roma.                                                                                                                                                                                                   24-25   6852687-714 . Pipino SECONDO d'H‚ristal maggiordomo del regno franco.                                                                                                                                                                                          24-25   6906694 circa. Gli Arabi apprendono dai Persiani l'uso della staffa.                                                                                                                                                                                           24-25   6907692 . Costruzione della Moschea di Omar, a Gerusalemme.                                                                                                                                                                                                    24-25   6951697 . Elezione del primo doge a Venezia.                                                                                                                                                                                                                   24-25   6953698 . Gli Arabi conquistano Cartagine.                                                                                                                                                                                                                     24-25   7004Ottavo secolo. Cina: inizia un periodo di declino.                                                                                                                                                                                                         24-25   7004Ottavo e nono secolo.  India: periodo detto ®medioevo¯, caratterizzato da frammentazione politica e culturale.                                                                                                                                             24-25   7004Prima met… ottavo secolo. Africa: prime testimonianze sul regno del Ghana.                                                                                                                                                                                 24-25   7005Ottavo e nono secolo.  In India il Buddismo Š progressivamente sostituito dall'Induismo.                                                                                                                                                                   24-25   7006Prima met… ottavo secolo. In Europa si fondono le prime campane in bronzo.                                                                                                                                                                                 24-25   7006700 circa. Beda il Venerabile: "De natura rerum".                                                                                                                                                                                                          24-25   7057705 . Costruzione della Moschea di Damasco.                                                                                                                                                                                                                24-25   7101712-744 . Regno di Liutprando.                                                                                                                                                                                                                             24-25   7102711 . Gli Arabi conquistano il regno visigoto di Spagna.                                                                                                                                                                                                   24-25   7104710-784 . Giappone: periodo Nara dal nome della prima capitale.                                                                                                                                                                                            24-25   7104711-745 . India: gli Arabi conquistano la Valle dell'Indo.                                                                                                                                                                                                 24-25   7107710 circa. Costruzione de la Moschea di Aqsa, Gerusalemme.                                                                                                                                                                                                 24-25   7152717-741 . Carlo Martello maggiordomo del regno franco.                                                                                                                                                                                                     24-25   7152718 . Il regno delle Asturie resiste alla conquista araba.                                                                                                                                                                                                 24-25   7153717 . Nell'impero d'Oriente inizia la dinastia isaurica (717-811).                                                                                                                                                                                         24-25   7153718 . Leone TERZO Isaurico ferma gli Arabi sotto Costantinopoli.                                                                                                                                                                                           24-25   7207720 circa. Costruzione del la Moschea dell'Alc zar di Cordova.                                                                                                                                                                                             24-25   7251726 . Liutprando invade l'Esarcato e la Pentapoli.                                                                                                                                                                                                         24-25   7251728 . Liutprando dona Sutri al papa.                                                                                                                                                                                                                       24-25   7255726 . Inizia la lotta iconoclasta.                                                                                                                                                                                                                         24-25   7256726 circa. Cina: viene fondata l'accademia Hanlin per la formazione degli alti funzionari imperiali.                                                                                                                                                       24-25   7302732 . Carlo Martello ferma gli Arabi a Poitiers.                                                                                                                                                                                                           24-25   7307730 circa. Beda il Venerabile nella "Historia ecclesiastica gentis Anglorum" introduce la datazione fondata sulla nascita di Cristo.                                                                                                                       26-27   7354737 . Gli Arabi si spingono fino nel Caucaso.                                                                                                                                                                                                              26-27   7355737 circa. Inizia la conversione dei Cazari all'Islamismo.                                                                                                                                                                                                 26-27   7401741-752 . Papato di Zaccaria.                                                                                                                                                                                                                              26-27   7401744-749 . Regno di Rachis.                                                                                                                                                                                                                                 26-27   7402741 . Pipino il Breve succede al padre Carlo Martello.                                                                                                                                                                                                     26-27   7405744 . Fondazione dell'Abbazia di Fulda.                                                                                                                                                                                                                    26-27   7406740 circa. In Europa inizia a diffondersi l'uso della staffa.                                                                                                                                                                                              26-27   7451749-756 . Regno di Astolfo.                                                                                                                                                                                                                                26-27   7501751 . Ravenna Š conquistata dai Longobardi; Venezia si rende indipendente.                                                                                                                                                                                 26-27   7501752-757 . Papato di Stefano SECONDO.                                                                                                                                                                                                                       26-27   7501754 . Prima discesa di Pipino in Italia.                                                                                                                                                                                                                   26-27   7502751 . Pipino il Breve depone l'ultimo re merovingio Childerico TERZO.                                                                                                                                                                                      26-27   7502754 . Il papa Stefano SECONDO consacra Pipino re dei Franchi in Saint-Denis, presso Parigi.                                                                                                                                                                26-27   7503750 . Inizia la dinastia degli Abbassidi.                                                                                                                                                                                                                  26-27   7504751 . Gli Arabi fermano a Talas l'espansione cinese.                                                                                                                                                                                                       26-27   7505Met… ottavo  secolo. Elaborazione della falsa ®Donazione di Costantino¯.                                                                                                                                                                                   26-27   7505752 . Fondazione dell'Abbazia di Nonantola.                                                                                                                                                                                                                26-27   7506751 circa. I prigionieri cinesi insegnano agli Arabi come fabbricare la carta.                                                                                                                                                                             26-27   7507750 circa. Costruzione della Chiesa di San Pietro, a Tuscania.                                                                                                                                                                                             26-27   7551756 . Seconda discesa di Pipino in Italia.                                                                                                                                                                                                                 26-27   7551757-774 . Regno di Desiderio.                                                                                                                                                                                                                              26-27   7552756 . Si costituisce il califfato indipendente di Cordova.                                                                                                                                                                                                 26-27   7601763 . Il ducato di Napoli si rende indipendente da Bisanzio.                                                                                                                                                                                               26-27   7603762 . Il califfo al-Mansur trasporta la capitale a Bagdad. I Bizantini sconfiggono i Bulgari.                                                                                                                                                              26-27   7652768 . Muore Pipino il Breve: gli succedono i figli Carlo e Carlomanno.                                                                                                                                                                                     26-27   7701771 . Ripresa della politica di conquista dei Longobardi.                                                                                                                                                                                                  26-27   7701773 . Chiamato dal papa Adriano PRIMO, Carlo scende in Italia. Spoleto, l'Esarcato e la Pentapoli si danno al papa.                                                                                                                                        26-27   7701774 . Sconfitto Desiderio, Carlo Š proclamato re dei Franchi e dei Longobardi.                                                                                                                                                                             26-27   7702771 . Morto Carlomanno, Carlo regna da solo.                                                                                                                                                                                                               26-27   7702772 . Prima campagna di Carlo contro i Sassoni.                                                                                                                                                                                                            26-27   7702773 . Chiamato dal papa Adriano PRIMO, Carlo scende in Italia. Spoleto, l'Esarcato e la Pentapoli si danno al papa.                                                                                                                                        26-27   7702774 . Sconfitto Desiderio, Carlo Š proclamato re dei Franchi e dei Longobardi.                                                                                                                                                                             26-27   7706772 . Matematici arabi apprendono dagli Indiani il sistema numerico posizionale e il concetto di zero.                                                                                                                                                     26-27   7707770 circa. Redazione di un glossario latino - alto tedesco, uno dei primi documenti scritti in questa lingua.                                                                                                                                              26-27   7752778 . Disfatta dei Franchi a Roncisvalle.                                                                                                                                                                                                                  26-27   7757775 . Consacrazione dell'Abbazia di Saint-Denis, presso Parigi.                                                                                                                                                                                            28-29   7802782 . Si dice che a Werden migliaia di Sassoni ribelli siano stati uccisi per ordine di Carlo.                                                                                                                                                             28-29   7806781 . Alcuino di York fonda la "Schola palatina".                                                                                                                                                                                                          28-29   7807781 . Alcuino di York fonda la "Schola palatina".                                                                                                                                                                                                          28-29   7852788 . Carlo sottomette il ducato di Baviera.                                                                                                                                                                                                               28-29   7853786-809 . Califfato di Harun ar-Rashid.                                                                                                                                                                                                                    28-29   7853788 . L'emirato del Marocco si rende indipendente .                                                                                                                                                                                                        28-29   7856789 . Carlo dispone l'istituzione di scuole presso monasteri e vescovati.                                                                                                                                                                                  28-29   7857787 circa - 797 circa. Paolo Diacono: "Historia Langobardorum".                                                                                                                                                                                            28-29   7857789 . Carlo dispone l'istituzione di scuole presso monasteri e vescovati.                                                                                                                                                                                  28-29   7902793 . Prime scorrerie normanne nelle isole britanniche.                                                                                                                                                                                                    28-29   7904794-857 . Giappone: periodo Heian (Kyoto), dal nome della seconda capitale.                                                                                                                                                                                28-29   7906790 . L'alchimista arabo Jabir ibn Hayyan scrive il "Libro delle propriet…", primo testo di chimica sperimentale.                                                                                                                                          28-29   7906793 . A Bagdad si costruisce la prima cartiera del mondo islamico.                                                                                                                                                                                         28-29   7907791-810  circa. In Irlanda si realizza il "Book of Kells", capolavoro della miniatura medioevale.                                                                                                                                                          28-29   7953797-802 . L'imperatrice Irene regna a Bisanzio.                                                                                                                                                                                                            28-29   7956797 circa. Gli "Elementi" di Euclide sono tradotti in arabo.                                                                                                                                                                                               28-29   8001800 . Incoronazione imperiale di Carlo Magno in San Pietro, a Roma.                                                                                                                                                                                        28-29   800 . Incoronazione imperiale di Carlo Magno in San Pietro, a Roma.                                                                                                                                                                                        28-29   8002803 . Carlo Magno devasta le terre degli Avari.                                                                                                                                                                                                            28-29   8003802 . A Bisanzio inizia la dinastia frigia (802-867).                                                                                                                                                                                                      28-29   8004Prima met… nono secolo. Africa: prime testimonianze sul regno di Kanem, presso il Lago Ciad.                                                                                                                                                               28-29   8005803 circa. Cristianizzazione forzata dei Sassoni.                                                                                                                                                                                                          28-29   8007Nono secolo. Vengono composti i primi "Carmi dell'Edda" (secoli nono - ottavo) .                                                                                                                                                                           28-29   8007800 circa. Costruzione della Chiesa dell'Abbazia di Pomposa.                                                                                                                                                                                               28-29   8051807 . Il Sacro Romano Impero e il Califfato di Bagdad stabiliscono amichevoli rapporti.                                                                                                                                                                    28-29   8052807 . Il Sacro Romano Impero e il Califfato di Bagdad stabiliscono amichevoli rapporti.                                                                                                                                                                    28-29   8053807 . Il Sacro Romano Impero e il Califfato di Bagdad stabiliscono amichevoli rapporti.                                                                                                                                                                    28-29   8057805 circa. Costruzione della Cappella Palatina d Aquisgrana.                                                                                                                                                                                              28-29   8101814 . Morte di Carlo Magno; gli succede il figlio Ludovico il Pio (814-840).                                                                                                                                                                               28-29   8102812 . Creazione della Marca di Spagna. Bisanzio riconosce a Carlo il titolo imperiale.                                                                                                                                                                     28-29   8102814 . Morte di Carlo Magno; gli succede il figlio Ludovico il Pio (814-840).                                                                                                                                                                               28-29   8103811 . L'imperatore bizantino Niceforo Š sconfitto ed ucciso dai Bulgari.                                                                                                                                                                                   28-29   8106813 . A Bagdad viene fondata la ®Casa della sapienza¯, centro di traduzione di testi greci, latini e persiani.                                                                                                                                             28-29   8107813 . A Bagdad viene fondata la ®Casa della sapienza¯, centro di traduzione di testi greci, latini e persiani .                                                                                                                                            30-31   8151817 . Ludovico emana la Ordinatio imperii che regola la successione imperiale e la spartizione dei domini fra i figli.                                                                                                                                     30-31   8152817 . Ludovico emana la Ordinatio imperii che regola la successione imperiale e la spartizione dei domini fra i figli.                                                                                                                                     30-31   8157817-824 . Costruzione della Basilica di Santa Maria in Domnica, a Roma.                                                                                                                                                                                    30-31   8206823-857 . Costruzione a Le Mans, in Francia del primo acquedotto medioevale .                                                                                                                                                                              30-31   8207820 circa. Eginardo: "Vita Karoli".                                                                                                                                                                                                                        30-31   8251827 . Gli Arabi iniziano la conquista della Sicilia.                                                                                                                                                                                                       30-31   8252827 . Egbert, re del Wessex, unifica gran parte dell'Inghilterra.                                                                                                                                                                                          30-31   8255829 . Vengono trasportate dall'Egitto a Venezia le reliquie dell'evangelista san Marco.                                                                                                                                                                    30-31   8306830 circa. L'"Almagesto" di Tolomeo Š tradotto in arabo.                                                                                                                                                                                                   30-31   8351839 . Amalfi conquista l'indipendenza.                                                                                                                                                                                                                     30-31   8401840-855 . Lotario, figlio di Ludovico il Pio, imperatore del Sacro Romano Impero.                                                                                                                                                                          30-31   8401840-853 . Gli Arabi conquistano gran parte della Puglia.                                                                                                                                                                                                   30-31   8401843 . Trattato di Verdun per la spartizione del Sacro Romano Impero fra Lotario, Ludovico il Germanico e Carlo il Calvo.                                                                                                                                   30-31   8402840-855 . Lotario, figlio di Ludovico il Pio, imperatore del Sacro Romano Impero.                                                                                                                                                                          30-31   8402840 . Inizia un ventennio di scorrerie normanne.                                                                                                                                                                                                           30-31   8402842 . Giuramento di Strasburgo fra Ludovico il Germanico e Carlo il Calvo.                                                                                                                                                                                 30-31   8402843 . Trattato di Verdun per la spartizione del Sacro Romano Impero fra Lotario, Ludovico il Germanico e Carlo il Calvo.                                                                                                                                   30-31   8403840-855 . Lotario, figlio di Ludovico il Pio, imperatore del Sacro Romano Impero.                                                                                                                                                                          30-31   8407842 . Il Giuramento di Strasburgo Š pronunciato in antico tedesco e in antico francese.                                                                                                                                                                    30-31   8451846 . Incursione saracena contro Roma.                                                                                                                                                                                                                     30-31   8451848 . Dalla scissione del ducato di Benevento sorgono i principati di Salerno e di Capua.                                                                                                                                                                  30-31   8451849 . La flotta delle citt… marinare della Campania sconfigge a Ostia gli Arabi.                                                                                                                                                                           30-31   8501Met… nono secolo. Si costituiscono i potenti marchesati di Verona, del Friuli, del Tirolo, di Toscana e di Spoleto.                                                                                                                                        30-31   8502850 . Primi insediamenti normanni sulle coste della Francia e dell'Inghilterra.                                                                                                                                                                            30-31   8503852-889 . Il regno di Boris segna la nascita dello stato bulgaro.                                                                                                                                                                                          30-31   8504850 circa. India sud-occidentale: fondazione dell'impero Cola, che dominer… sulla regione fino al 1070 .                                                                                                                                                   30-31   8505852-889 . I Bulgari si convertono al Cristianesimo.                                                                                                                                                                                                        30-31   8506850 circa. Al-Khuvvar¡zmi con il trattato "Al-giabr" (da cui ®algebra¯) introduce nel mondo arabo il sistema di numerazione decimale.                                                                                                                      30-31   8506Seconda met… nono secolo. A Bagdad si traducono le opere di Archimede, Euclide, Teodosio, Tolomeo.                                                                                                                                                         30-31   8507850 circa. Primi esempi di canto polifonico.                                                                                                                                                                                                               30-31   8551855-875 . Ludovico SECONDO, figlio di Lotario, imperatore del Sacro Romano Impero.                                                                                                                                                                         30-31   8551859 . Luni Š saccheggiata dai Normanni.                                                                                                                                                                                                                    30-31   8552855-875 . Ludovico SECONDO, figlio di Lotario, imperatore del Sacro Romano Impero.                                                                                                                                                                         30-31   8554857-1156 . Giappone: periodo detto Fujivvara dalla famiglia che, mediante il sistema della reggenza, esercita di fatto il potere.                                                                                                                          32-33   8603860 . Primo attacco varego a Costantinopoli.                                                                                                                                                                                                               32-33   8603862 circa. Rurik fonda il principato di Novgorod.                                                                                                                                                                                                          32-33   8605863 . I monaci bizantini Cirillo e Metodio iniziano l'evangelizzazione dei popoli slavi.                                                                                                                                                                   32-33   8606864-866 . Scoto Eriugena: "De divisione naturae".                                                                                                                                                                                                          32-33   8607860 . "Antiphonarium Cento", prima grande raccolta di canti gregoriani.                                                                                                                                                                                    32-33   8607863 circa. Ai fini della evangelizzazione dei popoli slavi Cirillo elabora un alfabeto da cui deriver… quello detto cirillico.                                                                                                                             32-33   8651866-871 . Ludovico SECONDO e i Bizantini costringono gli Arabi ad abbandonare la Puglia.                                                                                                                                                                   32-33   8652866 . Prime incursioni vichinghe in Inghilterra.                                                                                                                                                                                                           32-33   8653867 . Nell'impero d'Oriente ha inizio, con Basilio 1, la dinastia macedone (867-108]).                                                                                                                                                                     32-33   8701874 . I Vichinghi iniziano la colonizzazione dell'Islanda.                                                                                                                                                                                                 32-33   8705873 . Scomparsa del dodicesimo im…m sciita.                                                                                                                                                                                                                32-33   8706871 . Alfredo il Grande, re dei Sassoni, traduce in antico inglese opere di Beda, Boezio e Agostino.                                                                                                                                                       32-33   8707871 . Alfredo il Grande, re dei Sassoni, traduce in antico inglese opere di Beda, Boezio e Agostino.                                                                                                                                                       32-33   8751875-877 . Carlo il Calvo imperatore del Sacro Romano Impero.                                                                                                                                                                                               32-33   8751877 . Carlo il Calvo emana il Capitolare di Kiersy sulla ereditariet… dei feudi maggiori.                                                                                                                                                                  32-33   8752875-877 . Carlo il Calvo imperatore del Sacro Romano Impero.                                                                                                                                                                                               32-33   8752877 . Carlo il Calvo emana il Capitolare di Kiersy sulla ereditariet… dei feudi maggiori.                                                                                                                                                                  32-33   8752878 . Battaglia di Edington: l'espansione vichinga in Inghilterra Š arrestata da Alfredo il Grande.                                                                                                                                                        32-33   8801881-887 . Carlo TERZO il Grosso, figlio di Ludovico SECONDO, imperatore del Sacro Romano Impero.                                                                                                                                                           32-33   8801882 . I Saraceni stabiliscono una base alla foce del Garigliano.                                                                                                                                                                                           32-33   8802881-887 . Carlo TERZO il Grosso, figlio di Ludovico SECONDO, imperatore del Sacro Romano Impero.                                                                                                                                                           32-33   8803882 . In Russia sorge il principato di Kiev.                                                                                                                                                                                                               32-33   8851887 . Deposizione di Carlo il Grosso, ultimo imperatore carolingio.                                                                                                                                                                                        32-33   8851887 . Venezia si rende indipendente dall'Impero.                                                                                                                                                                                                           32-33   8851888 . Con l'incoronazione di Berengario, marchese del Friuli, ha inizio il ®Regno italico indipendente¯ (888-951).                                                                                                                                         32-33   8852885 . Parigi Š nuovamente attaccata dai Vichinghi stanziatisi alla foce della Senna.                                                                                                                                                                       32-33   8852887 . Deposizione di Carlo il Grosso, ultimo imperatore carolingio.                                                                                                                                                                                        32-33   8852887-899 . In Germania regna Arnolfo di Carinzia.                                                                                                                                                                                                           32-33   8852888-898 . In Francia regna Oddone conte di Parigi.                                                                                                                                                                                                         32-33   8902891 . I Vichinghi sono sconfitti da Arnolfo di Carinzia.                                                                                                                                                                                                   32-33   8906890 circa. Al Battani compila "Tavole astronomiche" di notevole precisione.                                                                                                                                                                                4-35    8951896 . Lamberto di Spoleto cinge la corona ferrea.                                                                                                                                                                                                          4-35    8951899 . Incursione ungara nella Pianura Padana. Berengario riconquista il potere regio.                                                                                                                                                                      4-35    8952898-922 . In Francia regna Carlo il Semplice, nipote di Carlo il Calvo.                                                                                                                                                                                    4-35    8953896 . Gli Ungari si stanziano nella pianura che da essi prende il nome.                                                                                                                                                                                    4-35    9001902 . Gli Arabi completano la conquista della Sicilia.                                                                                                                                                                                                     4-35    9002900 . Inizia un trentennio di rovinose incursioni ungare in Germania.                                                                                                                                                                                      4-35    9004Decimo secolo. Nello Yucat n l'impero maya raggiunge l'apogeo.                                                                                                                                                                                             4-35    9005Decimo secolo. In Bulgaria si diffonde la setta dei borgomili.                                                                                                                                                                                             4-35    9006Decimo secolo. Invenzione e diffusione dell'aratro pesante.                                                                                                                                                                                                4-35    9006Costantino Cefala: "Antologia palatina" (raccolta bizantina di epigrammi).                                                                                                                                                                                 4-35    9007Decimo secolo. Prima stesura de "Le mille e una notte".                                                                                                                                                                                                    4-35    9007Costantino Cefala: "Antologia palatina" (raccolta bizantina di epigrammi).                                                                                                                                                                                 4-35    9054907-960 . In Cina si susseguono cinque effimere dinastie.                                                                                                                                                                                                  4-35    9102911 . Il normanno Rollone ottiene da Carlo il Semplice il territorio che sar… poi chiamato Normandia.                                                                                                                                                      4-35    9106910 . Fondazione dell'Abbazia di Cluny.                                                                                                                                                                                                                    4-35    9151915 . Berengario Š incoronato imperatore.                                                                                                                                                                                                                  4-35    9151Una lega della quale fanno parte i Bizantini, distrugge la base saracena del Garigliano.                                                                                                                                                                   4-35    9151918 . I Saraceni sono costretti ad  abbandonare la loro base alla foce del Garigliano.                                                                                                                                                                     4-35    9152918 . Enrico PRIMO l'Uccellatore, fondato re della dinastia sassone, Š eletto re di Germania (918-936).                                                                                                                                                    4-35    9201923 . Rodolfo duca di Borgogna sconfigge Berengario.                                                                                                                                                                                                       4-35    9201924 . Morto Berengario, Rodolfo cinge la corona ferrea.                                                                                                                                                                                                    4-35    9251926 . Ugo di Provenza sconfigge Rodolfo e gli succede nel regno italico (926-947).                                                                                                                                                                         4-35    9253926-929 . Il principe Venceslao trasferisce a Praga la capitale della Boemia.                                                                                                                                                                              4-35    9253927-969 . L'impero bulgaro raggiunge l'apogeo della sua potenza sotto Pietro PRIMO.                                                                                                                                                                        4-35    9302933 . Gli Ungari sono sconfitti da Enrico l'Uccellatore, re di Germania.                                                                                                                                                                                   4-35    9351935 . I Saraceni saccheggiano Genova, gli Ungari l'Italia settentrionale.                                                                                                                                                                                  4-35    9352936-973 . Ottone PRIMO re di Germania.                                                                                                                                                                                                                     4-35    9451947-950 . Lotario re d'Italia.                                                                                                                                                                                                                             4-35    9455947 . Fondazione dei primi vescovati in Danimarca.                                                                                                                                                                                                         4-35    9455948 . Fondazione di vescovati nella Germania dell'Est.                                                                                                                                                                                                     36-37   9501950 . Berengario SECONDO re d'Italia.                                                                                                                                                                                                                      36-37   9501951 . Ottone PRIMO depone Berengario SECONDO e cinge la corona ferrea.                                                                                                                                                                                     36-37   9505950 . Conversione al Cristianesimo delle popolazioni slave di Boemia e Moravia.                                                                                                                                                                            36-37   9506950 circa. Prima trattazione, in Occidente, sull'uso dell'abaco.                                                                                                                                                                                           36-37   9552955 . Ottone PRIMO sconfigge gli Ungari presso Augusta.                                                                                                                                                                                                    36-37   9552959 . Ottone PRIMO riduce la Boemia a stato vassallo dell'impero.                                                                                                                                                                                          36-37   9553959 . Ottone PRIMO riduce la Boemia a stato vassallo dell'impero.                                                                                                                                                                                          36-37   9601961 . Seconda discesa di Ottone PRIMO in Italia.                                                                                                                                                                                                           36-37   962 . Ottone PRIMO è incoronato imperatore a Roma e impone il "Privilegium Othonis".                                                                                                                                                                       36-37   962 . Ottone PRIMO Š incoronato imperatore a Roma e impone il "Privilegium Othonis".                                                                                                                                                                       36-37   9603960-992 . Con il regno di Mieszko PRIMO si costituisce lo stato polacco.                                                                                                                                                                                   36-37   9604960-1229 . Cina: dinastia Sung.                                                                                                                                                                                                                            36-37   9607960 e 963 . "Placiti cassinesi", i primi documenti in volgare italiano.                                                                                                                                                                                    36-37   9651966-972 . Terza discesa di Ottone PRIMO in Italia.                                                                                                                                                                                                         36-37   9651968 . Campagna di Ottone PRIMO contro i Bizantini nelle Puglie.                                                                                                                                                                                            36-37   9653969 . I Fatimidi conquistano l'Egitto e ne fanno il centro economico, culturale dell'Islam.                                                                                                                                                                36-37   9655966 . La Polonia si converte al Cristianesimo.                                                                                                                                                                                                             36-37   9655968 . Fondazione del vescovato di Magdeburgo.                                                                                                                                                                                                              36-37   9701972 . Pace fra Ottone PRIMO e l'imperato re di Bisanzio.                                                                                                                                                                                                   36-37   9701973-983 . Ottone SECONDO, figlio di Ottone PRIMO, imperatore del Sacro Romano Impero.                                                                                                                                                                      36-37   9705973 . Fondazione del vescovato di Praga.                                                                                                                                                                                                                   36-37   9707973 . Inizia la costruzione della Moschea alAzhar, a Il Cairo.                                                                                                                                                                                             36-37   9753976-1025 . A Costantinopoli regna Basilio SECONDO che rafforza l'impero, sconfigge i Bulgari e arresta l'espansione dei Fatimidi.                                                                                                                          36-37   9801982 . Ottone SECONDO Š sconfitto dagli Arabi a Stilo.                                                                                                                                                                                                      36-37   9801983 . Muore Ottone SECONDO; gli succede, bambino, il figlio Ottone TERZO (983-1002).                                                                                                                                                                       36-37   9802983 . Il normanno Erik il Rosso esplora la Groenlandia.                                                                                                                                                                                                    36-37   9806980 . Fondazione della scuola di Chartres, centro di studi filosofici, teologici e scientifici.                                                                                                                                                            36-37   9852987 . Con il regno di Ugo Capeto (987-996) inizia in Francia la dinastia dei Capetingi.                                                                                                                                                                    36-37   9855988 . Vladimiro, principe di Kiev, si converte al Cristianesimo e diffonde la fede ortodossa.                                                                                                                                                              36-37   9856988 . Costruzione di un osservatorio astronomico, a Bagdad.                                                                                                                                                                                                36-37   9901992 . Bisanzio riconosce l'indipendenza di Venezia.                                                                                                                                                                                                        36-37   9903992-1025 . Sotto Boleslao PRIMO la Polonia diviene un regno.                                                                                                                                                                                               36-37   9951996 . Ottone TERZO Š incoronato imperatore a Roma.                                                                                                                                                                                                         36-37   9953997-1038 . Regno di Stefano PRIMO, fondatore dello stato ungherese.                                                                                                                                                                                        36-37   9955997-1038 . Durante il regno di Stefano PRIMO gli Ungari si convertono al Cristianesimo .                                                                                                                                                                   38-39  100011002-1024 . Enrico SECONDO, re di Germania, Š dal 1014 imperatore del Sacro Romano Impero.                                                                                                                                                                 38-39  100011004 . Enrico SECONDO sconfigge Arduino d'Ivrea e cinge la corona ferrea.                                                                                                                                                                                  38-39  10001Pisa Š saccheggiata dai pirati saraceni.                                                                                                                                                                                                                   38-39  10001Il doge Pietro Orseolo estende il dominio di Venezia sulle coste dalmate.                                                                                                                                                                                  38-39  100021000 circa. I Vichinghi raggiungono le coste del Nord-America.                                                                                                                                                                                             38-39  100021002-1024 . Enrico SECONDO, re di Germania, Š dal 1014 imperatore del Sacro Romano Impero.                                                                                                                                                                 38-39  10003Undicesimo secolo. Il regno di Ungheria si estende fino alle coste dalmate.                                                                                                                                                                                38-39  10004Undicesimo secolo. Nell'America centrale nasce la civilt… tolteca e, dopo un periodo di dissoluzione, si consolida l'impero maya.                                                                                                                          38-39  100041000-1027 . India: dall'Afghanistan il sultano turco Mahmud di Ghazni d… inizio ad una nuovo fase della penetrazione mussulmana.                                                                                                                           38-39  100051000 . Fondazione in Polonia dell'arcivescovado di Gniezno.                                                                                                                                                                                                38-39  100051001 . Fondazione in Ungheria dell'arcivescovado di Esztergom.                                                                                                                                                                                             38-39  10006Undicesimo secolo. Diffusione in Europa del collare e del giogo per gli animali da tiro.                                                                                                                                                                   38-39  10007Undicesimo secolo. Costruzione della Chiesa di San Michele a Hildesheim (Bassa Sassonia) e della Cattedrale di Magonza.                                                                                                                                    38-39  100571007 . Consacrazione della Basilica di San Vincenzo, a Galliano, presso Como.                                                                                                                                                                              38-39  101031014 . Dopo un secolo di lotte l'imperatore bizantino Basilio SECONDO sottomette l'impero bulgaro.                                                                                                                                                         38-39  101051012 . Fondazione dell'ordine camaldolese.                                                                                                                                                                                                                 38-39  101071013-1063 . Costruzione della Chiesa di San Miniato al Monte, a Firenze.                                                                                                                                                                                   38-39  101511015-1022 . Pisani e Genovesi tolgono ai Saraceni la Sardegna e la Corsica.                                                                                                                                                                                38-39  101511018 . Mercenari normanni combattono nelle Puglie.                                                                                                                                                                                                         38-39  101521016-1035 . Canuto il Grande riunisce in un unico regno Inghilterra, Norvegia e Dannimarca.                                                                                                                                                                38-39  102011024-1039 . Corrado SECONDO imperatore del Sacro Romano Impero.                                                                                                                                                                                            38-39  102021024-1039 . Corrado SECONDO imperatore del Sacro Romano Impero.                                                                                                                                                                                            38-39  102051020 . Fondazione dell'ordine cavalleresco degli Ospedalieri.                                                                                                                                                                                              38-39  102511026 . Corrado SECONDO cinge la corona ferrea.                                                                                                                                                                                                             38-39  102511027 . Corrado SECONDO Š incoronato imperatore a Roma.                                                                                                                                                                                                     38-39  102571025 . Guido d'Arezzo elabora il sistema di scrittura su linee parallele (pentagramma).                                                                                                                                                                    38-39  103011030 . Il normanno Rainulfo Drengot ottiene la contea di Anversa.                                                                                                                                                                                          38-39  10301Ordinamenti comunali a Cremona.                                                                                                                                                                                                                            38-39  103011033 . Corrado SECONDO concede a Umberto Biancamano il titolo di conte e alcune terre in Savoia.                                                                                                                                                           38-39  103021031 . Dopo la cacciata dell'ultimo degli Omayadi, il califfato di Cordova si frantuma.                                                                                                                                                                    38-39  103031031 . La Polonia diviene stato vassallo del Sacro Romano Impero.                                                                                                                                                                                          40-41  103511035-1045 . Il ®popolo¯ milanese lotta contro i feudatari.                                                                                                                                                                                                 40-41  103511037 . "Constitutio de feudis", sull'ereditariet… dei feudi minori.                                                                                                                                                                                        40-41  103511039-1057 . Enrico TERZO imperatore del Sacro Romano Impero.                                                                                                                                                                                               40-41  104011041 . La famiglia normanna degli Altavilla inizia la conquista della Puglia.                                                                                                                                                                              40-41  104051040 . Introduzione della ®tregua di Dio¯.                                                                                                                                                                                                                 40-41  104061041 . Fabbricazione dei primi caratteri mobili </w:t>
        <w:tab/>
        <w:t xml:space="preserve">per la stampa, in Cina.                                                                                                                                                                                   40-41  104511047 . Incoronazione imperiale di Enrico TERZO a Roma.                                                                                                                                                                                                     40-41  104551046 . Il sinodo di Sutri condanna la simonia.                                                                                                                                                                                                             40-41  105011053 . Il papa Leone NONO Š sconfitto e fatto prigioniero dai Normanni a Civita.                                                                                                                                                                           40-41  105011054-1060 . I Normanni tolgono ai Bizantini gli ultimi possessi nell'Italia meridionale.                                                                                                                                                                   40-41  105051050 circa. A Milano si forma la ®pataria¯.                                                                                                                                                                                                                40-41  105051054 . Scisma d'Oriente.                                                                                                                                                                                                                                   40-41  10506Met… undicesimo secolo. Fondazione della scuola di medicina a Salerno.                                                                                                                                                                                     40-41  105511056-1106 . Enrico QUARTO di Franconia imperatore del Sacro Romano Impero.                                                                                                                                                                                 40-41  105511059 . Il papa Niccol• SECONDO conferisce a Roberto il Guiscardo d'Altavilla il ducato di Puglia.                                                                                                                                                          40-41  105521055 . I Turchi selgiuchidi occupano Bagdad .                                                                                                                                                                                                              40-41  105551059 . Decreto di Niccol• SECONDO sull'elezione papale .                                                                                                                                                                                                   40-41  105571059 . Consacrazione del Battistero di San Giovanni, a Firenze.                                                                                                                                                                                            40-41  106011061 . Ruggero d'Altavilla inizia la conquista della Sicilia.                                                                                                                                                                                              40-41  106021063 . Il papa Alessandro SECONDO d… inizio, in Spagna, alla "Reconquista".                                                                                                                                                                                40-41  106071062-1077 . Costruzione della Chiesa di Saint-tienne, a Caen.                                                                                                                                                                                             40-41  106071063-1093 . Costruzione della Basilica di San Marco, a Venezia.                                                                                                                                                                                            40-41  106071063 . Inizia la costruzione della Cattedrale di Pisa.                                                                                                                                                                                                     40-41  106521066 . Battaglia di Hastings: Guglielmo, duca di Normandia, conquista la Gran Bretagna. 1069 . Magistrature cittadine vengono istituite a Le Mans.                                                                                                         40-41  106531071 . A Manzikert l'esercito bizantino Š sconfitto dai Turchi.                                                                                                                                                                                            40-41  106541069-1106 . Cina: periodo di profonde riforme sociali.                                                                                                                                                                                                     40-41  107011071 . Roberto il Guiscardo conquista Bari.                                                                                                                                                                                                                40-41  107011073-1085 . Pontificato di Gregorio SETTIMO.                                                                                                                                                                                                               40-41  107011073 . Roberto il Guiscardo si impadronisce di Amalfi.                                                                                                                                                                                                     40-41  107061070 . AI Zarqali costruisce un astrolabio universale, utilizzabile a tutte le latitudini.                                                                                                                                                                 40-41  107071070 circa. Turoldo: "Chanson de Roland".                                                                                                                                                                                                                  40-41  107071072 . Affreschi di Sant'Angelo in Formis, presso Capua.                                                                                                                                                                                                   42-43  107511076 . Dieta di Worms: Enrico QUARTO depone papa Gregorio SETTIMO; questi risponde scomunicando l'imperatore.                                                                                                                                              42-43  107511077 . Enrico QUARTO e Gregorio SETTIMO si incontrano a Canossa.                                                                                                                                                                                           42-43  10751Roberto il Guiscardo conquista Salerno.                                                                                                                                                                                                                    42-43  107551075 . "Dictatus papae" di  Gregorio SETTIMO.                                                                                                                                                                                                              42-43  107561077 . Anselmo d'Aosta: "Proslogium".                                                                                                                                                                                                                      42-43  108011080 . Magistrature cittadine vengono istituite a Lucca e a Pisa.                                                                                                                                                                                          42-43  108011081 . Magistrature cittadine vengono istituite a Milano.                                                                                                                                                                                                  42-43  108011084 . Enrico QUARTO entra in Roma; Gregorio SETTIMO, assediato, Š liberato dall'intervento dei Normanni.                                                                                                                                                  42-43  108051084 . Fondazione dell'ordine dei Certosini.                                                                                                                                                                                                               42-43  108521085 . Toledo Š riconquistata dai cristiani.                                                                                                                                                                                                               42-43  108541087 . Giappone: gli imperatori tentano di riconquistare il potere effettivo; inizia il declino del Fujivvara.                                                                                                                                             42-43  108561088 . Prime notizie sullo "Studium" di Bologna.                                                                                                                                                                                                           42-43  108571087-1197 . Costruzione della Basilica di San Nicola, a Bari.                                                                                                                                                                                              42-43  108571088-1099 . Costruzione della Basilica di Sant'Ambrogio, a Milano.                                                                                                                                                                                         42-43  108571089-1135 . Costruzione della Chiesa Abbaziale di Cluny.                                                                                                                                                                                                   42-43  109531096-1099 . Prima crociata.                                                                                                                                                                                                                                42-43  109551095 . Papa Urbano SECONDO bandisce la crociata contro l'Islam.                                                                                                                                                                                            42-43  109551098 . Fondazione dell'ordine cistercense.                                                                                                                                                                                                                 42-43  109561095 . Al-Ghaz„li: "Destructio Philosophorum".                                                                                                                                                                                                             42-43  109561106 . Cina: i tradizionalisti riprendono la guida del paese.                                                                                                                                                                                              42-43  109571096 . Inizia la costruzione della Cattedrale di San Nicola, a Trani, presso Bari.                                                                                                                                                                         42-43  109571099-1106 . Inizia la costruzione della Cattedrale di Modena, bassorilievi di Wiligelmo con "Storie della Genesi" (1099-1106).                                                                                                                             42-43  11006Dodicesimo secolo. In Europa si utilizza la forza idraulica </w:t>
        <w:tab/>
        <w:t xml:space="preserve">per mulini, magli e follatura dei panni.                                                                                                                                                      42-43  11006Fondazione della scuola di medicina di Montpellier.                                                                                                                                                                                                        42-43  110061100 circa. Si hanno notizie dell'uso, in Cina, della bussola con ago magnetico .                                                                                                                                                                          42-43  110511106-1125 . Enrico QUINTO di Franconia imperatore del Sacro Romano Impero.                                                                                                                                                                                 42-43  110521106-1125 . Enrico QUINTO di Franconia imperatore del Sacro Romano Impero.                                                                                                                                                                                 42-43  110521108-1137 . Durante il regno di Luigi SESTO, in Francia si consolida la monarchia.                                                                                                                                                                         42-43  110531108 . Appello alla feudalit… germanica per la conquista delle terre.                                                                                                                                                                                      42-43  110541106 . Cina: i tradizionalisti riprendono la guida del paese.                                                                                                                                                                                              42-43  110561108 . Fondazione della scuola monastica di San Vittore.                                                                                                                                                                                                   42-43  111071112 . Guglielmo di Poitiers: primi esempi di musica trobadorica.                                                                                                                                                                                          44-45  111511115 . Morte di Matilde di Canossa: la sua eredit… Š contesa fra l'impero e il papato.                                                                                                                                                                     44-45  111551115 . San Bernardo fonda l'Abbazia di Chiaravalle.                                                                                                                                                                                                        44-45  111551118 . Fondazione dell'ordine cavalleresco dei Templari.                                                                                                                                                                                                   44-45  111561118 . Pietro Abelardo: "Dialectica".                                                                                                                                                                                                                      44-45  112011122 . Concordato di Worms fra papato e impero.                                                                                                                                                                                                            44-45  112021122 . Concordato di Worms fra papato e impero.                                                                                                                                                                                                            44-45  112071120 . Inizia la costruzione della Chiesa della Maddalena a V‚zelay (Borgogna).                                                                                                                                                                            44-45  112071121 circa -1142 . "Epistolario" di Abelardo ed Eloisa.                                                                                                                                                                                                    44-45  112521125-1152 . Lotte fra guelfi e ghibellini in Germania.                                                                                                                                                                                                     44-45  112541126 . Cina: i Tartari Kin conquistano la Corea, la capitale Š trasferita a Nanchino, quindi ad Hang-chow.                                                                                                                                                 44-45  112561125 . A Toledo si traducono in arabo le opere di Aristotele.                                                                                                                                                                                              44-45  112561126 . Bernardo di Chiaravalle: "De diligendo Deo".                                                                                                                                                                                                        44-45  112571125 . Inizia la costruzione della Chiesa di San Zeno, a Verona.                                                                                                                                                                                           44-45  112571125-1150 . Costruzione della Chiesa di Saint Front, a P‚rigueux (Dordogna) .                                                                                                                                                                              44-45  113011130 . Ruggero SECONDO, unificati i possedimenti degli Altavilla, ottiene il titolo di re della Sicilia.                                                                                                                                                   44-45  113071131 . Inizia la costruzione del Duomo di Cefal—.                                                                                                                                                                                                          44-45  113071132-1140 . Costruzione della Cappella Palatina, a Palermo.                                                                                                                                                                                                44-45  113511135  e 1137 . I Pisani saccheggiano Amalfi .                                                                                                                                                                                                              44-45  114021142 . Il Portogallo diviene un regno indipendente.                                                                                                                                                                                                        44-45  114031144 . La contea di Edessa Š riconquistata dagli Arabi.                                                                                                                                                                                                    44-45  114051140 circa. Comparsa del movimento dei Catari in Renania.                                                                                                                                                                                                  44-45  114071140 . Anonimo: "Cantare del Cid".                                                                                                                                                                                                                         44-45  114511145 . A Roma il popolo insorge contro il papato e d… vita ad un libero comune guidato da Arnaldo da Brescia.                                                                                                                                              44-45  114541147-1149 . Seconda crociata.                                                                                                                                                                                                                              44-45  114551145-1155 . Predicazione di Arnaldo da Brescia.                                                                                                                                                                                                            44-45  114561145 . L'"Algebra" di al-Khuwarsmi Š tradotta in latino.                                                                                                                                                                                                  44-45  114561148-1158 . Pier Lombardo: "Libri quattuor sententiarum".                                                                                                                                                                                                  44-45  115011152-1190 . Federico PRIMO Barbarossa imperatore del Sacro Romano Impero.                                                                                                                                                                                  44-45  115011154 . Prima discesa in Italia di Federico Barbarossa e prima Dieta di Roncaglia. A Roma Federico mette fine al Comune e riceve la corona imperiale .                                                                                                      44-45  115021152-1190 . Federico PRIMO Barbarossa imperatore del Sacro Romano Impero.                                                                                                                                                                                  44-45  115021152 . Enrico Plantageneto sposa Eleonora d'Aquitania ereditando ne i possessi francesi. 1154-1189 . Regno di Enrico SECONDO Plantageneto in Inghilterra.                                                                                                  44-45  115031150 circa. Inizio dell'espansione germanica verso est.                                                                                                                                                                                                    44-45  115061150 circa. Fondazione dell'Universit… di Parigi.                                                                                                                                                                                                          44-45  11507Met… dodicesimo secolo. Inizia la costruzione del Duomo di Siena.                                                                                                                                                                                          44-45  115071150 circa. B‚roul: "Tristano".                                                                                                                                                                                                                            46-47  115511158 . Alla seconda Dieta di Roncaglia Barbarossa emana la "Constitutio de Regalibus".                                                                                                                                                                     46-47  115541156-1185 . Giappone: lotte tra fazioni rivali, emerge la famiglia guerriera dei Minamoto.                                                                                                                                                                 46-47  115561155 circa. In Occidente compare la bussola ad ago magnetico galleggiante in acqua.                                                                                                                                                                        46-47  115561158 . Federico PRIMO d… il riconoscimento ufficiale all'Universit… di Bologna.                                                                                                                                                                            46-47  115561159 . Giovanni da Salisbury: "Polycraticus".                                                                                                                                                                                                              46-47  116011160 . Distruzione di Crema.                                                                                                                                                                                                                               46-47  116011162 . Distruzione di Milano.                                                                                                                                                                                                                              46-47  116011164 . Lega veronese.                                                                                                                                                                                                                                      46-47  116061160 circa. Gherardo da Cremona traduce in latino l'"Almagesto" di Tolomeo e gli "Elementi" di Euclide .                                                                                                                                                   46-47  116071163 . Inizia la costruzione di Notre-Dame, a Parigi.                                                                                                                                                                                                      46-47  116511165-1167 . Giuramento di Pontida.                                                                                                                                                                                                                         46-47  116531169-1193 . Regno del Saladino.                                                                                                                                                                                                                            46-47  116561167 . Fondazione dell'Universit… di Oxford.                                                                                                                                                                                                               46-47  117021170 . In Inghilterra Š assassinato l'arcivescovo di Canterbury, Thomas Becket, oppostosi al re Enrico SECONDO.                                                                                                                                            46-47  117021171-1185 . L'Irlanda cade sotto il dominio inglese.                                                                                                                                                                                                       46-47  117031171 . Il Saladino conquista l'Egitto.                                                                                                                                                                                                                     46-47  117031171-1196 . Sotto Stefano Nemanja, la Serbia, resasi indipendente da Bisanzio, si costituisce in regno.                                                                                                                                                    46-47  117031174 . Il Saladino conquista la Siria.                                                                                                                                                                                                                     46-47  117051170 ca. Pietro Valdo inizia la sua predicazione.                                                                                                                                                                                                          46-47  117061170 . MosŠ Maimonide: "Guida degli smarriti".                                                                                                                                                                                                             46-47  117071170 circa. Chr‚tien de Troyes: "Lancillotto"; Thomas: "Tristano e Isotta".                                                                                                                                                                                46-47  117511176 . Battaglia di Legnano.                                                                                                                                                                                                                               46-47  117511177 . Pace di Venezia fra Federico PRIMO e il papa Alessandro TERZO.                                                                                                                                                                                      46-47  117551175 circa. Gioacchino da Fiore: "Liber concordia Novi et Veteris Testamenti".                                                                                                                                                                             46-47  117571175 circa -1200 circa. Folchetto da Marsiglia: "Canzoni".                                                                                                                                                                                                 46-47  117571176 . Inizio della costruzione del Duomo di Monreale.                                                                                                                                                                                                     46-47  118011183 . Pace di Costanza fra l'imperatore e le citt… della Lega lombarda.                                                                                                                                                                                   46-47  118021180-1223 . In Francia regna Filippo SECONDO Augusto.                                                                                                                                                                                                      46-47  118051184 . Il sinodo di Verona condanna come eretici i valdesi e i catari.                                                                                                                                                                                     46-47  118061180-1198 circa. AverroŠ: "Grande Commentario ad Aristotele".                                                                                                                                                                                              46-47  118071180 circa. Ha inizio la scuola musicale di Notre-Dame a Parigi.                                                                                                                                                                                           46-47  118071180 circa - 1200 circa. Giraut de Bornelh: "Canzoni".                                                                                                                                                                                                     46-47  118511186 . Matrimonio tra Enrico SESTO e Costanza d'Altavilla.                                                                                                                                                                                                 46-47  118521189-1199 . In Inghilterra regna Riccardo Cuor di Leone.                                                                                                                                                                                                   46-47  118531186-1187 . I Bulgari si liberano del dominio bizantino.                                                                                                                                                                                                   46-47  118531187 . Il Saladino riconquista Gerusalemme.                                                                                                                                                                                                                46-47  118531189-1192 . Terza crociata.                                                                                                                                                                                                                                46-47  118541185-1333 . Giappone: periodo kamakura, dalla citt… in cui le famiglie Minamoto prima e Hojo dopo, detentrici del potere effettivo, stabiliscono la corte.                                                                                                 46-47  118571186 circa. Costruzione della Cattedrale di Wells (Somersetshire).                                                                                                                                                                                         46-47  118571189 . ChrŠtien de Troyes:  "Perceval".                                                                                                                                                                                                                    46-47  119011190-1197 . Enrico SESTO imperatore del Sacro Romano Impero.                                                                                                                                                                                               46-47  119011192-1205 . Enrico Dandolo doge di Venezia.                                                                                                                                                                                                                46-47  119021190-1197 . Enrico SESTO imperatore del Sacro Romano Impero.                                                                                                                                                                                               46-47  119041192 . Giappone: Yoritomo Minamoto ottiene per primo il titolo di shogun (comandante supremo dell'esercito); lo shogun sar…, fino al 1868, il capo politico del Paese.                                                                                     46-47  119051191 . Fondazione dell'ordine dei cavalieri Teutonici.                                                                                                                                                                                                     46-47  11905Fondazione dell'ordine dei Gioachimiti.                                                                                                                                                                                                                    46-47  119071194 . Inizia la costruzione della Cattedrale di Chartres.                                                                                                                                                                                                 46-47  119511198-1216 . Papato di Innocenzo TERZO.                                                                                                                                                                                                                     46-47  119521197 . In Germania si riaccendono le lotte tra guelfi e ghibellini.                                                                                                                                                                                        46-47  119521199-1216 . In Inghilterra regna Giovanni Senza Terra.                                                                                                                                                                                                     46-47  120031202-1204 . Quarta crociata, nasce l'impero latino d'Oriente, che finir… nel 1261 .                                                                                                                                                                        46-47  12004Tredicesimo secolo. Nelle Ande centrali sorge l'Impero degli Incas.                                                                                                                                                                                        46-47  120051202-1526 . I sultani di -Delhi perseguitano il Buddismo in India.                                                                                                                                                                                         46-47  12006Tredicesimo secolo. La lavorazione della lana assume in Italia carattere industriale e si estende in Olanda e in Inghilterra. Sviluppo dell'industria serica in Italia.                                                                                    46-47  120061202 . Leonardo da Pisa nel "Liber Abaci" esalta i vantaggi della numerazione araba.                                                                                                                                                                       46-47  120061204 . Fondazione dell'Universit… di Vicenza.                                                                                                                                                                                                              46-47  12007Inizio tredicesimo secolo. Anonimo: il "Cantare dei Nebelunghi".                                                                                                                                                                                           46-47  120071202-1204 . Vetrate della Cattedrale di Chartres.                                                                                                                                                                                                          46-47  120521209-1229 . Crociata contro gli Albigesi.                                                                                                                                                                                                                  46-47  120541206 . Temugin Š proclamato Gengis Khan delle trib— mongole. Inizio dell'espansionismo di questo popolo.                                                                                                                                                   46-47  120541206-1526 . India: il sultanato di Delhi si estende dalla Valle dell'Indo a quella del Gange.                                                                                                                                                              46-47  120551206 . Conversione di Francesco d'Assisi.                                                                                                                                                                                                                  46-47  12055San Domenico fonda il primo nucleo del suo ordine.                                                                                                                                                                                                         46-47  120551208 . Innocenzo TERZO bandisce la crociata contro gli Albigesi.                                                                                                                                                                                           46-47  120561209 . Fondazione dell'Universit… di Cambridge.                                                                                                                                                                                                            46-47  120571208 . Consacrazione della Chiesa dell'Abbazia di Fossanova (Lazio).                                                                                                                                                                                       46-47  121021212 . In Spagna i cristiani riportano contro i musulmani la decisiva vittoria di Las Navas.                                                                                                                                                               46-47  121021214 . Battaglia di Bouvines.                                                                                                                                                                                                                              46-47  121041211-1215 . Prime conquiste mongole in Cina.                                                                                                                                                                                                               46-47  121071212 . Inizia la costruzione della Cattedrale di Reims.                                                                                                                                                                                                    46-47  121511215-1250 . Federico SECONDO imperatore del Sacro Romano Impero.                                                                                                                                                                                           46-47  121521215-1250 . Federico SECONDO imperatore del Sacro Romano Impero.                                                                                                                                                                                           46-47  121521215 . Giovanni Senza Terra concede la "Magna Charta Libertatum".                                                                                                                                                                                          46-47  121531215 . I cavalieri Teutonici iniziano conquista delle terre baltiche.                                                                                                                                                                                      46-47  121541219-1223 . I Mongoli dilagano verso le regioni del Kazakistan e della Siberia occidentale.                                                                                                                                                                46-47  121551215 . Quarto Concilio Lateranense.                                                                                                                                                                                                                        46-47  121551216 . Onorio TERZO approva l'ordine domenicano.                                                                                                                                                                                                           46-47  12156Roberto Grossatesta: "De luce".                                                                                                                                                                                                                            46-47  121571215 circa. Inizia la costruzione della Cattedrale di Limburg (Assia).                                                                                                                                                                                     50-51  122051223 . Onorio TERZO approva l'ordine francescano. Nascita dell'ordine dei Servi di Maria.                                                                                                                                                                  50-51  122061222 . Fondazione dell'Universit… di Padova.                                                                                                                                                                                                               50-51  122061224 . Fondazione dell'Universit… di Napoli.                                                                                                                                                                                                               50-51  122071220 . Costruzione della Cattedrale di Notre-Dame, ad Amiens.                                                                                                                                                                                              50-51  122071221 . Inizia la costruzione della Cattedrale di Santa Maria, a Burgos.                                                                                                                                                                                    50-51  122071224 . Francesco d'Assisi: "Cantico delle creature".                                                                                                                                                                                                       50-51  122511226 . Dieta di Cremona: Federico SECONDO rivendica i diritti imperiali.                                                                                                                                                                                   50-51  122511227 . Gregorio NONO scomunica Federico SECONDO.                                                                                                                                                                                                           50-51  122521226-1270 . In Francia regna Luigi NONO  il Santo.                                                                                                                                                                                                         50-51  122531228-1229 . Federico SECONDO guida la sesta crociata.                                                                                                                                                                                                      50-51  122561229 . Fondazione delle Universit… di Tolosa e di Angers.                                                                                                                                                                                                  50-51  122571225 circa. Codice dei "Carmina burana",  componimenti goliardici.                                                                                                                                                                                         50-51  122571228 . Inizia la costruzione della Basilica di San Francesco, ad Assisi.                                                                                                                                                                                   50-51  123011230 . Accordo di San Germano fra Gregorio NONO e Federico SECONDO.                                                                                                                                                                                        50-51  123011231 . Costituzioni melfitane.                                                                                                                                                                                                                             50-51  123011232 . Ribellione delle citt… del Centro-nord contro Federico SECONDO.                                                                                                                                                                                     50-51  123011234 . Ad Urbino si forma la signoria dei Montefeltro che si protrarr… fino al 1508 .                                                                                                                                                                      50-51  123021232 . Granada diventa la capitale dell'ultimo regno arabo in Spagna.                                                                                                                                                                                      50-51  123041234 . I Mongoli completano la conquista della Cina settentrionale.                                                                                                                                                                                        50-51  123051231 . Istituzione dell'Inquisizione medievale.                                                                                                                                                                                                            50-51  123071230 circa. Guillaume de Lorris: "Romanzo della Rosa" (prima parte).                                                                                                                                                                                       50-51  123071231-1250 . Cielo d'Alcamo. "Rosa fresca aulentissima".                                                                                                                                                                                                    50-51  123511237 . Vittoria imperiale contro le citt… ribelli a Cortenuova.                                                                                                                                                                                            50-51  123521236-1248 . Il regno di Castiglia conquista l'Andalusia, con Cordova e Siviglia.                                                                                                                                                                           50-51  123531237-1241 . Grande incursione mongola dalla Russia fino alla Polonia e all'Ungheria.                                                                                                                                                                       50-51  123571239 circa. Scultura di testa femminile detta "Capua fidelis".                                                                                                                                                                                             50-51  124011240 . Nasce a Ferrara la signoria degli Estensi, che rester… in vita fino al 1597 .                                                                                                                                                                       50-51  124021241 . Alleanza fra Amburgo e Lubecca, primo nucleo della Lega Anseatica.                                                                                                                                                                                  50-51  124021242 . Ribellioni in Germania contro Federico SECONDO.                                                                                                                                                                                                     50-51  124031242 . Aleksandr Nevskij sconfigge i cavalieri Teutonici.                                                                                                                                                                                                  50-51  124061240 circa. Alberto Magno: "Summa de creaturis".                                                                                                                                                                                                           50-51  124061243 . Fondazione dell'universit… di Salamanca.                                                                                                                                                                                                            50-51  124071240-1250 . Costruzione di Castel del Monte, ad Andria (Bari).                                                                                                                                                                                             52-53  124511245 . Il Concilio di Lione depone Federico SECONDO.                                                                                                                                                                                                       52-53  124511249 . Sconfitta imperiale a Fossalta.                                                                                                                                                                                                                     52-53  124521245 . Il Concilio di Lione depone Federico SECONDO.                                                                                                                                                                                                       52-53  124561248 . Fondazione dell'Universit… di Piacenza.                                                                                                                                                                                                             52-53  124571246-1248 . Costruzione de La Sainte-Chapelle, a Parigi.                                                                                                                                                                                                   52-53  125011250 . Federico SECONDO muore a Lucera.                                                                                                                                                                                                                    52-53  12501A Firenze, governo del ®primo popolo¯.                                                                                                                                                                                                                     52-53  125021250-1273 . Periodo del ®grande interregno¯ in Germania.                                                                                                                                                                                                   52-53  125031250 . In Egitto i Mamelucchi pongono fine al califfato e si impadroniscono del potere.                                                                                                                                                                    52-53  125041251 . Fondazione dei regni mongoli dell'Orda d'Oro e degli llkhan.                                                                                                                                                                                        52-53  12505Met… tredicesimo secolo. Diffusione del movimento dei Fratelli Apostolici.                                                                                                                                                                                 52-53  125051251 . I Lituani si convertono al Cristianesimo.                                                                                                                                                                                                           52-53  12506Seconda meta tredicesimo secolo. Si diffonde la numerazione araba. In Spagna astronomi arabi ed ebrei compilano nuove "Tavole stellari".                                                                                                                   52-53  125061252 . A Firenze si coniano i primi fiorini; a Genova, i genovini.                                                                                                                                                                                         52-53  125061254 . Fondazione dell'Universit… di Siviglia.                                                                                                                                                                                                             52-53  125071250 circa. Tommaso da Celano: "Dies irae".                                                                                                                                                                                                                52-53  125511258 . Manfredi Š incoronato re a Palermo.                                                                                                                                                                                                                 52-53  125521259 . Pace di Parigi: alla corona inglese resta in Francia soltanto l'Aquitania.                                                                                                                                                                          52-53  125531258 . I Mongoli saccheggiano Bagdad; ha termine il califfato abbasside.                                                                                                                                                                                   52-53  125551258-1260 . Diffusione del movimento dei Flagellanti.                                                                                                                                                                                                      52-53  125561258-1264 .  Tommaso d'Aquino: "Summa contra gentiles".                                                                                                                                                                                                    52-53  125561259 . Bonaventura da Bagnoregio: "Itinerarium mentis in Deum".                                                                                                                                                                                            52-53  126011260 . I ghibellini sconfiggono i guelfi fiorentini a Montaperti                                                                                                                                                                                           52-53  12601A Verona si afferma la signoria degli Scaligeri, che continuer… fino al 1387 .                                                                                                                                                                             52-53  126031260 . I Mamelucchi d'Egitto arrestano l'avanzata mongola.                                                                                                                                                                                                 52-53  126041260-1294 . Il mongolo Kubilai Khan porta a termine la conquista della Cina; inizia la dinastia Yuan.                                                                                                                                                      52-53  126071260 circa -1276 . Guido Guinizelli: "Rime".                                                                                                                                                                                                               52-53  126071260 . Nicola Pisano: pulpito del Battistero di Pisa.                                                                                                                                                                                                      52-53  12607Brunetto Latini: "Tesoretto".                                                                                                                                                                                                                              52-53  126511265 . Papa Clemente QUARTO incorona Carlo d'Angi• re di Napoli.                                                                                                                                                                                           52-53  126511266 . Battaglia di Benevento: Manfredi Š sconfitto e ucciso dagli Angioini.                                                                                                                                                                               52-53  126511268 . Corradino Š sconfitto a Tagliacozzo; nello stesso anno viene giustiziato a Napoli.                                                                                                                                                                  52-53  126561266 . Ruggero Bacone: "Opus maius".                                                                                                                                                                                                                       52-53  126561269-1273 .  Tommaso d'Aquino: "Summa Theologica".                                                                                                                                                                                                         52-53  127021271 . La contea di Tolosa Š unita al regno di Francia.                                                                                                                                                                                                    52-53  127021273-1291 . Regno di Rodolfo di Asburgo in Germania.                                                                                                                                                                                                       52-53  127071270 circa. Jean de Meung-sur-Loire: "Romanzo della Rosa" (seconda parte).                                                                                                                                                                                 52-53  127511277 . A Milano i Visconti sconfiggono i Della Torre e impongono la loro signoria.                                                                                                                                                                         54-55  128011282 . Rivolta detta dei ®Vespri siciliani¯ .                                                                                                                                                                                                              54-55  12801A Firenze governano i Priori delle Arti.                                                                                                                                                                                                                   54-55  128011284 . Nella battaglia della Meloria la flotta genovese sconfigge quella pisana.                                                                                                                                                                           54-55  128021283 . Edoardo PRIMO d'Inghilterra conquista il Galles.                                                                                                                                                                                                    54-55  128031283 . I cavalieri Teutonici conquistano la Prussia.                                                                                                                                                                                                       54-55  128041281 . Fallisce l'attacco mongolo al Giappone .                                                                                                                                                                                                            54-55  128071280 circa - 1300 . Guido Cavalcanti: "Rime".                                                                                                                                                                                                              54-55  128071280 circa - 1300 circa. Composizione de "Il Novellino".                                                                                                                                                                                                   54-55  128071283-1295 . Dante Alighieri: "Vita Nuova".                                                                                                                                                                                                                 54-55  128511289 . La lega guelfa, guidata da Firenze, sconfigge i ghibellini toscani a Campaldino.                                                                                                                                                                    54-55  128521285-1328 . In Francia regna Filippo QUARTO il Bello.                                                                                                                                                                                                      54-55  128551286 . Onorio QUARTO condanna i Fratelli Apostolici.                                                                                                                                                                                                       54-55  128561289 . A Venezia si coniano i primi ducati d 'oro.                                                                                                                                                                                                         54-55  129011293 . A Firenze sono promulgati gli "Ordinamenti di Giustizia" di Giano della Bella.                                                                                                                                                                      54-55  129011294 . Benedetto Caetani Š eletto papa con il nome di Bonifacio OTTAVO.                                                                                                                                                                                    54-55  129061290 . Fondazione dell'Universit… di Lisbona.                                                                                                                                                                                                              54-55  129511296 . Inizia il conflitto fra il re di Francia Filippo il Bello e Bonifacio OTTAVO.                                                                                                                                                                       54-55  12951I Siciliani proclamano re Federico PRIMO d'Aragona.                                                                                                                                                                                                        54-55  129511297 . Serrata del Maggior Consiglio a Venezia.                                                                                                                                                                                                            54-55  129511298 . La flotta genovese sconfigge quella veneziana a Curzola.                                                                                                                                                                                            54-55  129521295 . Convocazione del ®Parlamento modello¯ in Inghilterra.                                                                                                                                                                                               54-55  129521296 . Inizia il conflitto fra il re di Francia Filippo il Bello e Bonifacio OTTAVO.                                                                                                                                                                       54-55  129571296 . Inizia la costruzione della Cattedrale di Santa Maria del Fiore a Firenze.                                                                                                                                                                          54-55  129571296-1300 . Giotto: affreschi nella Chiesa di S. Francesco, ad Assisi.                                                                                                                                                                                     54-55  129571298 circa. Marco Polo: "Il Milione".                                                                                                                                                                                                                      54-55  130011300 . A Firenze lotte tra le fazioni </w:t>
        <w:tab/>
        <w:t>dei Bianchi e dei Neri.                                                                                                                                                                                             54-55  130011301 . I Bianchi sono banditi da Firenze .                                                                                                                                                                                                                 54-55  130011302 . Pace di Caltabellotta fra Angioini e Aragonesi.                                                                                                                                                                                                     54-55  13001Bonifacio OTTAVO emana la bolla "Unam sanctam".                                                                                                                                                                                                            54-55  130011303 . Morte di Bonifacio OTTAVO.                                                                                                                                                                                                                          54-55  130031301 . Si forma il primo nucleo del futuro impero ottomano.                                                                                                                                                                                                54-55  13004Quattordicesimo secolo. Nell'altopiano messicano prime testimonianze della civilt… degli Aztechi.                                                                                                                                                          54-55  13004Prima met… quattordicesimo secolo. L'impero mongolo si divide in khanati.                                                                                                                                                                                  54-55  130051300 Primo giubileo della Cristianit….                                                                                                                                                                                                                     54-55  13005Gherardo Segalelli, capo degli Apostolici, Š arso vivo come eretico.                                                                                                                                                                                       54-55  13006Quattordicesimo secolo. La polvere nera Š usata come esplosivo per l'artiglieria.                                                                                                                                                                          54-55  13006Prima met… quattordicesimo secolo. Perfezionamento della bussola, sembra ad opera di marinai amalfitani.                                                                                                                                                   54-55  130061300 . Duns Scoto: "Opus oxoniense".                                                                                                                                                                                                                       54-55  130061303 . Fondazione delle Universit… di Roma e di Avignone.                                                                                                                                                                                                  54-55  130071303-1305 . Dante Alighieri: "De Vulgari eloquentia".                                                                                                                                                                                                      54-55  13007Giotto: Cappella degli Scrovegni, a Padova.                                                                                                                                                                                                                56-57  130511308-1313 . Enrico SETTIMO di Lussemburgo imperatore del Sacro Romano Impero.</w:t>
        <w:tab/>
        <w:t xml:space="preserve">                                                                                                                                                                             56-57  130511309-1343 . Regno di Roberto d'Angi• a Napoli.                                                                                                                                                                                                             56-57  130511309 . Trasferimento della sede pontificia ad Avignone: ha inizio la cosiddetta ®cattivit… avignonese¯ ( 1309-1377) .                                                                                                                                      56-57  130521307 . Persecuzione dei Templari in Francia.                                                                                                                                                                                                               56-57  130521308-1313 . Enrico SETTIMO di Lussemburgo imperatore del Sacro Romano Impero.</w:t>
        <w:tab/>
        <w:t xml:space="preserve">                                                                                                                                                                             56-57  130521309 . Trasferimento della sede pontificia ad Avignone: ha inizio la cosiddetta ®cattivit… avignonese ¯ ( 1309-1377) .                                                                                                                                     56-57  130531306-1333 . Ladislao PRIMO restaura il potere regio in Polonia.                                                                                                                                                                                            56-57  130531308-1387 . L'Ungheria Š governata da una dinastia angioina.                                                                                                                                                                                               56-57  130551306-1307 . Crociata contro i seguaci di Fra Dolcino.                                                                                                                                                                                                      56-57  130561305-1308 . Raimondo Lullo: Ars generalis.                                                                                                                                                                                                                 56-57  13056Si ha notizia che l'uso degli occhiali Š abbastanza diffuso a Firenze.                                                                                                                                                                                     56-57  130561308 . Fondazione dell'Universit… di Coimbra.                                                                                                                                                                                                              56-57  130571307-1321 . Dante Alighieri: "Divina Commedia".                                                                                                                                                                                                            56-57  130571308 . Duccio di Buoninsegna: "La Maest…" nel Duomo di Siena.                                                                                                                                                                                              56-57  131011310 . A Venezia viene istituito il Consiglio dei Dieci.                                                                                                                                                                                                   56-57  131011310-1313 . Discesa di Enrico SETTIMO in Italia.                                                                                                                                                                                                           56-57  131011311 . Matteo Visconti Š nominato vicario imperiale di Milano.                                                                                                                                                                                             56-57  131011312-1313 . Firenze guida la lega guelfa contro Enrico SETTIMO.                                                                                                                                                                                            56-57  131011314-1347 . Ludovico QUARTO il Bavaro imperatore del Sacro Romano Impero.                                                                                                                                                                                  56-57  131021314-1347 . Ludovico QUARTO il Bavaro imperatore del Sacro Romano Impero.                                                                                                                                                                                  56-57  131021314 . Roberto Bruce proclama l'indipendenza della Scozia.                                                                                                                                                                                                 56-57  131041312 . Soppressione dell'ordine dei Templari.                                                                                                                                                                                                              56-57  131061310 circa. L'inglese Richard Wallingford compone in latino il primo trattato di trigonometria.                                                                                                                                                            56-57  131071310-1313 . Dante Alighieri: "Monarchia".                                                                                                                                                                                                                  56-57  131511315 . Uguccione della Faggiola, signore di Pisa, sconfigge i Fiorentini a Montecatlni.                                                                                                                                                                    56-57  131511319-1333 . Estensione dei domini pontifici in Romagna.                                                                                                                                                                                                    56-57  131551317 . La bolla papale "Sancta Romana" condanna i ®Fraticelli della povera vita¯.                                                                                                                                                                          56-57  132061324 . Guglielmo di Occam: "Summa Logicae".                                                                                                                                                                                                                56-57  13206Marsilio da Padova: "Defensor pacis".                                                                                                                                                                                                                      56-57  132071320 . Philippe de Vitry: "Ars nova".</w:t>
        <w:tab/>
        <w:t xml:space="preserve">                                                                                                                                                                                                                     56-57  132071323 . "Messa di Tournai", primo esempio di messa polifonica.                                                                                                                                                                                              56-57  132511325 . Castruccio Castracani, signore di Lucca e Pistoia, sconfigge i Fiorentini ad Altopascio.                                                                                                                                                            56-57  132511326 . Gli Aragonesi si impossessano della Sardegna.                                                                                                                                                                                                       56-57  132511327-1329 . Discesa in Italia di Ludovico il Bavaro.                                                                                                                                                                                                       56-57  132511328 . A Mantova ha inizio la signoria dei Gonzaga (1328-1708).                                                                                                                                                                                            56-57  132541325-1351 . India: sotto Muhammad ibn Turhluq il sultanato di Delhi raggiunge l'apice della sua potenza.                                                                                                                                                   56-57  132561325-1370 . Nelle cattedrali di molte citt… europee vengono montati orologi meccanici.                                                                                                                                                                     56-57  132561329 . A Firenze primo documento sulla fabbricazione di cannoni e palle di metallo.                                                                                                                                                                        56-57  132571325 circa. Affreschi di Giotto in Santa Croce, a Firenze.                                                                                                                                                                                                 56-57  132571326-1330 . Pietro Lorenzetti: affreschi ad Assisi.                                                                                                                                                                                                        56-57  132571329 . Statua di Cangrande della Scala, a Verona.                                                                                                                                                                                                          58-59  133031333-1370 . In Polonia regna Casimiro TERZO il Grande.                                                                                                                                                                                                     58-59  133511336-1341 . La coalizione fra Milano, Venezia e Firenze arresta l'espansione degli Scaligeri.                                                                                                                                                              58-59  133511339-1349 . Signoria di Luchino Visconti, Milano espande i propri domini in Piemonte e in Val Padana.                                                                                                                                                      58-59  133521337 . Ha inizio la prima fase della guerra dei Cento Anni.                                                                                                                                                                                                58-59  133541336 . India: fondazione e del regno ind£ di Vijayanagar, che domina sul Deccan fino al 1565 .                                                                                                                                                             58-59  133541338-1573 . Giappone periodo dello shogunato degli Ashikaga; progressiva dissoluzione del potere centrale.                                                                                                                                                 58-59  134011342-1343 . A Firenze signoria di Gualtieri di Brienne, duca d'Atene.                                                                                                                                                                                      58-59  134011343-1383 . E duca di Savoia Amedeo SESTO, che estende i suoi domini al di qua delle Alpi.                                                                                                                                                                 58-59  134071341-1344 . Affreschi di Simone Martini, ad Avignone.                                                                                                                                                                                                      58-59  134511347 . Cola di Rienzo proclama la Santa Repubblica Romana.                                                                                                                                                                                                 58-59  134511347-1350 . Un'epidemia di peste sconvolge l'Europa.                                                                                                                                                                                                       58-59  134511347-1381 . A Napoli regna Giovanna PRIMO d'Angi•.                                                                                                                                                                                                         58-59  134511349-1354 . Giovanni Visconti espande i domini della signoria milanese in Emilia e in Toscana.                                                                                                                                                             58-59  134521346 . Elezione imperiale di Carlo QUARTO di Boemia (1346-1378).                                                                                                                                                                                           58-59  134561346 . Le prime rudimentali bombarde sono utilizzate nella battaglia di Cr‚cy.                                                                                                                                                                             58-59  13456Fondazione dell'Universit… di Valladolid.                                                                                                                                                                                                                  58-59  134561348 . Fondazione dell'universit… di Praga.                                                                                                                                                                                                                58-59  134571348-1351 circa. Giovanni Boccaccio: "Decamerone".                                                                                                                                                                                                         58-59  134571349 . Guillaume de Machaut: "Messa in Notre-Dame"                                                                                                                                                                                                         58-59  135011350-355 . Guerra fra Venezia e Genova.                                                                                                                                                                                                                    58-59  135011353-1367 . Il cardinale d'Albornoz ripristina l'autorit… pontificia sui domini della Chiesa.                                                                                                                                                              58-59  135071350 circa. Redazione dei "Fioretti di San Francesco".                                                                                                                                                                                                     58-59  13507Seconda met… quattordicesimo secolo. A Firenze fiorisce la scuola musicale dell'"Ars nova".                                                                                                                                                                58-59  135521356 . Carlo QUARTO di Boemia emana la Bolla d 'oro.                                                                                                                                                                                                       58-59  135521358 . Rivolta delle "Jacqueries" in Francia.                                                                                                                                                                                                              58-59  135531359-1389 . Sotto la guida del sultano Murad PRIMO ha inizio la penetrazione turca nel continente europeo.                                                                                                                                                 58-59  135571355 circa. Andrea Bonaiuti: "L a chiesa militante", nel Cappellone degli Spagnoli, in Santa Maria Novella, a Firenze.                                                                                                                                     60-61  136021364-1380 . Seconda fase della guerra dei Cento Anni.                                                                                                                                                                                                      60-61  136031362 . Adrianopoli cade .sotto il dominio turco; l'impero bizantino Š ridotto alla sola Costantinopoli.                                                                                                                                                    60-61  136041360 . Le regioni meridionali della Cina si liberano dalla dominazione mongola; Hung-Wu ne diviene il signore .                                                                                                                                            60-61  136061364 . Fondazione dell'universit… di Cracovia.                                                                                                                                                                                                             60-61  136511367 . Lega antiviscontea tra il papa l'imperatore e vari signori italiani.                                                                                                                                                                                60-61  136541368-1398 .  Cina: regno di Hung-Wu, che libera la Cina settentrionale dal dominio mongolo e fonda la dinastia Ming ( 1368-1644).                                                                                                                          60-61  136571365 . Fondazione dell'Universit… di Vienna.                                                                                                                                                                                                               60-61  137011370 . Una coalizione antiviscontea riduce i domini di Milano alla Lombardia.                                                                                                                                                                              60-61  137041370 circa - 1405 . Impero di Tamerlano.                                                                                                                                                                                                                   60-61  137061370-1380 . Caterina da Siena: "Lettere".                                                                                                                                                                                                                  60-61  137511377 . Gregorio NONO riporta la sede del papato a Roma.                                                                                                                                                                                                    60-61  137511378-1381 . Guerra di Chioggia fra Genova e Venezia.                                                                                                                                                                                                       60-61  137511378-1402 . Signoria (dal 1395 ducato) di Gian Galeazzo Visconti.                                                                                                                                                                                          60-61  137511378 . Tumulto dei Ciompi a Firenze.                                                                                                                                                                                                                       60-61  137551378 . Con la doppia elezione di Urbano SESTO e Clemente SETTIMO ha inizio il Grande Scisma di Occidente.                                                                                                                                                  60-61  137561375 . In Francia viene realizzata la "Carta catalana": accurata raffigurazione cartografica di Europa, Nord-Africa, Asia occidentale.                                                                                                                     60-61  137571377 . Altichiero da Zevio e Jacopo Avanzo: affreschi a Padova.                                                                                                                                                                                            60-61  138011381-1386 . A Napoli regna Carlo TERZO degli Angi• di Durazzo.                                                                                                                                                                                             60-61  138011382 . A Firenze si instaura il governo oligarchico delle Arti maggiori.                                                                                                                                                                                   60-61  138011383-1391 . Il duca di Savoia Amedeo SETTIMO conquista la contea di Nizza.                                                                                                                                                                                 60-61  138011384 . Arezzo cade sotto la signoria di Firenze .                                                                                                                                                                                                          60-61  138031380 . Il principato di Mosca d… inizio alla riscossa russa contro il dominio mongolo .                                                                                                                                                                    60-61  138511387 . Gian Galeazzo Visconti toglie Verona agli Scaligeri.                                                                                                                                                                                                60-61  138521385 . In Portogallo ha inizio la dinastia Aviz (1385-1581).                                                                                                                                                                                               60-61  138521389 . Pace di Zurigo: i primi otto cantoni svizzeri conquistano la loro indipendenza.                                                                                                                                                                     60-61  138531386 . Sulla Polonia e sulla Lituania unificate regna la dinastia degli Jagelloni (1386-1572).                                                                                                                                                             60-61  138531389 . I Turchi sconfiggono i Serbi a Kossovo.                                                                                                                                                                                                             60-61  138551389 . Fra Michele, capo dei ®Fraticelli¯, condannato al rogo per eresia.                                                                                                                                                                                  60-61  138561385 . Fondazione dell'Universita di Heidelberg.                                                                                                                                                                                                           60-61  138561388 . Fondazione dell'Universita di Colonia.                                                                                                                                                                                                              60-61  138571386 circa. Geof¡rey Chaucer: "Racconti di Canterbury".                                                                                                                                                                                                    60-61  138571386 . Inizia la costruzione del Duomo di Milano.                                                                                                                                                                                                          60-61  138571388-1400 . Franco Sacchetti: "Il Trecentonovelle".                                                                                                                                                                                                        62-63  139031393 . L'intera Bulgaria cade sotto il dominio dei Turchi.                                                                                                                                                                                                 62-63  139531396 . I Turchi sconfiggono gli Ungheresi a Nicopoli.                                                                                                                                                                                                      62-63  139541398-1399 . India: invasione di Tamerlano: saccheggio di Delhi.                                                                                                                                                                                            62-63  140011401 . Firenze assoggetta definitivamente Pistoia.                                                                                                                                                                                                         62-63  140011404-1405 . Venezia estende i suoi domini a Verona, Vicenza e Padova.                                                                                                                                                                                      62-63  140031402 . Tamerlano sconfigge i Turchi ottomani presso Ankara.                                                                                                                                                                                                62-63  14004Quindicesimo secolo. Americhe: mentre la civilt… dei Maya declina, raggiungono l'apogeo della potenza gli imperi azteco in Centro-America Inca nella regione andina.                                                                                       62-63  140051402-1415 . Predicazione di Giovanni Huss in Boemia.                                                                                                                                                                                                       62-63  140061400 circa. Vengono costruite le prime caravelle.                                                                                                                                                                                                          62-63  140071401 . Concorso per le porte del Battistero, a Firenze .                                                                                                                                                                                                   62-63  140071402 . Inizia la costruzione dell'Hotel de Ville, a Bruxelles.                                                                                                                                                                                             62-63  140511406 . Pisa Š definitivamente assoggettata da Firenze.                                                                                                                                                                                                     62-63  140541406-1430 . Cina: periodo di espansione verso il Sud-est asiatico e la Persia.                                                                                                                                                                             62-63  140551409 . Concilio di Pisa.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62-63  140561409 . Fondazione dell'Universit… di Lipsia.                                                                                                                                                                                                               62-63  141011412 . Filippo Maria Visconti restaura il ducato di Milano.                                                                                                                                                                                                62-63  141011414-1435 . A Napoli regno di Giovanna SECONDO.                                                                                                                                                                                                            62-63  141021410-1437 .  imperatore Sigismondo di Lussemburgo.                                                                                                                                                                                                        62-63  141051414-1417 . Il  Concilio di Costanza pone fine al Grande Scisma d'Occidente .                                                                                                                                                                              62-63  141511415-1422 . Terza fase della guerra dei Cento Anni.                                                                                                                                                                                                        62-63  141511419 . Sigismondo ottiene la corona della Boemia; ha inizio la rivolta hussita (1419-1433).                                                                                                                                                                62-63  141551415 . Giovanni Huss Š condannato al rogo come eretico.                                                                                                                                                                                                    62-63  142061420 . Costruzione di un osservatorio astronomico a Samarcanda.                                                                                                                                                                                            62-63  142071420-1436 . Filippo Brunelleschi: Cupola del Duomo di Firenze.                                                                                                                                                                                             62-63  142071424 . Masaccio e Masolino da Panicale iniziano gli affreschi nella Chiesa del Carmine, a Firenze.                                                                                                                                                         62-63  142511427 . La sconfitta di Maclodio frena l'espansione viscontea.                                                                                                                                                                                              62-63  142521429 . Ha inizio l'ultima fase della guerra dei Cento Anni.                                                                                                                                                                                                62-63  142561426 . Fondazione dell'Universita di Lovanio.                                                                                                                                                                                                              62-63  143011433 . Pace di Ferrara: Venezia acquisisce Brescia e Bergamo.                                                                                                                                                                                              62-63  143011434-1464 . Signoria di Cosimo de' Medici a Firenze.                                                                                                                                                                                                       62-63  143021431 . Giovanna d'Arco Š condannata al rogo.                                                                                                                                                                                                               62-63  143041431 . Si apre il Concilio di Basilea.                                                                                                                                                                                                                     62-63  143071432 circa. Hubert e Jan Van Eyck: "Politico" di Gand .                                                                                                                                                                                                    64-65  143511435 . Divampa la lotta per la successione nel regno di Napoli.                                                                                                                                                                                            64-65  143521438 . Con Alberto SECONDO la corona imperiale diviene appannaggio degli Asburgo.                                                                                                                                                                          64-65  143551438 . Il Concilio di Basilea si trasferisce a Ferrara, quindi a Firenze.                                                                                                                                                                                  64-65  143551439-1449 . Piccolo Scisma d'Occidente.                                                                                                                                                                                                                    64-65  143571436 . Leon Battista Alberti: "De pictura".                                                                                                                                                                                                                64-65  144011440 . Pace di Cremona: Venezia si espande verso la Romagna.                                                                                                                                                                                               64-65  144011442 . Alfonso, re di Aragona, conquista il trono di Napoli.                                                                                                                                                                                               64-65  144011443 . Antonio da Montefeltro, signore di Urbino, ottiene dal papa il titolo di duca.                                                                                                                                                                      64-65  144031444 . I Turchi sconfiggono a Varna Ladislao TERZO, re di Polonia e di Ungheria.                                                                                                                                                                           64-65  144061440 . Nicola Cusano: De docta ignorantia.                                                                                                                                                                                                                 64-65  144071440 circa. Guillaume Dufay: "Missa Caput".                                                                                                                                                                                                                64-65  144071444 . Donatello inizia l'Altare di Sant'Antonio, a Padova.                                                                                                                                                                                                64-65  144541447 . Nel Tibet viene eletto il primo Dalai Lama.                                                                                                                                                                                                         64-65  144561447 . Johann Gutenberg inventa, primo in Europa, la stampa a caratteri mobili.                                                                                                                                                                            64-65  144571448 . Leon Battista Alberti: progetto del Tempio Malatestiano di Rimini.                                                                                                                                                                                  64-65  145011450 . Francesco Sforza si impadronisce del ducato di Milano.                                                                                                                                                                                              64-65  145011454 . Pace di Lodi.                                                                                                                                                                                                                                       64-65  145021453 . Termina la guerra dei Cento Anni: agli Inglesi rimane soltanto Calais.                                                                                                                                                                              64-65  145031451-1481 . Sultanato di Maometto TERZO.                                                                                                                                                                                                                   64-65  145031453 . Con la conquista turca di Costantinopoli ha termine l'impero romano d'Oriente.                                                                                                                                                                      64-65  145071452 . Leon Battista Alberti: "De re aedificatoria".                                                                                                                                                                                                       64-65  145511458-1494 . A Napoli regna Ferrante, figlio di Alfonso d'Aragona.                                                                                                                                                                                          64-65  145521455-1485 . In Inghilterra guerra delle Due Rose.                                                                                                                                                                                                          64-65  145551458 . Il patriarcato di Mosca si rende autonomo da quello di Costantinopoli.                                                                                                                                                                              64-65  145561456</w:t>
        <w:tab/>
        <w:t>Johann Gutenberg stampa la "Bibbia" della ®delle 42 righe¯.                                                                                                                                                                                           64-65  145571456 circa. Paolo Uccello: "La battaglia di San Romano".                                                                                                                                                                                                   64-65  146021462-1490 . In Ungheria regna Mattia Corvino .                                                                                                                                                                                                             64-65  146021462-1505 . In Russia regna Ivan TERZO il Grande .                                                                                                                                                                                                         64-65  146061462 . Fondazione dell'Accademia Platonica a Firenze.                                                                                                                                                                                                      64-65  146061463-1468 . Marsilio Ficino traduce i "Dialoghi di Platone".                                                                                                                                                                                               64-65  146071460-1470 . Luigi Pulci: "Morgante".                                                                                                                                                                                                                       64-65  146071462 . Francois Villon: "La Ballata degli impiccati".                                                                                                                                                                                                      64-65  146071464 . Leon Battista Alberti: "De statua".                                                                                                                                                                                                                 66-67  146511469-1492 . A Firenze signoria di Lorenzo de' Medici, detto il Magnifico (fino al 1478 con il fratello Giuliano) .                                                                                                                                         66-67  146561465 . Johannes Muller, detto Regiomontano: prima esposizione sistematica della trigonometria piana e sferica.                                                                                                                                             66-67  146571465-1474 . Andrea Mantegna: "Camera degli sposi", a Mantova.                                                                                                                                                                                              66-67  147051471 circa. Tommaso da Kempis: "Imitazione di Cristo".                                                                                                                                                                                                     66-67  147071471-1493 . Affreschi del Salone dei Mesi, Palazzo Schifanoia di Ferrara.                                                                                                                                                                                  66-67  147511478 . A Firenze, congiura dei Pazzi: Giuliano de' Medici viene ucciso.                                                                                                                                                                                    66-67  147521477 . Morte di Carlo il Temerario: Borgogna e Piccardia passano alla Francia; Fiandre e Franca Contea agli Asburgo.                                                                                                                                       66-67  147521479 . Ferdinando SECONDO di Aragona e Isabella di Castiglia uniscono i due regni.                                                                                                                                                                         66-67  147531478 . Ivan TERZO conquista la regione di Novgorod.                                                                                                                                                                                                        66-67  147541478-1573 . Giappone: periodo degli ®Stati combattenti¯, caratterizzato da anarchia feudale e da decadimento economico.                                                                                                                                    66-67  147561477 . Fondazione dell'Universit… di Uppsala.                                                                                                                                                                                                              66-67  147561479 . Fondazione del l'Universit… di Copenaghen.                                                                                                                                                                                                          66-67  147571475-1478 . Poliziano: "Le Stanze".                                                                                                                                                                                                                        66-67  147571475 circa. Sandro Botticelli: "La Primavera".                                                                                                                                                                                                             66-67  147571476 circa -1494 .  Matteo Maria Boiardo: "Orlando innamorato".                                                                                                                                                                                            66-67  148011480 . Ludovico Sforza si impadronisce, di fatto, del ducato di Milano.                                                                                                                                                                                    66-67  148011482-1484 . Guerra di Ferrara: la lega stretta fra i principali stati italiani ferma l'espansione di Venezia.                                                                                                                                              66-67  148021481 . Angi• e Provenza passano sotto il diretto dominio del re di Francia.                                                                                                                                                                                66-67  148041483 . I Portoghesi giungono alle foci del fiume Congo.                                                                                                                                                                                                    66-67  148051483-1498 . Savonarola predica a Firenze.                                                                                                                                                                                                                  66-67  148071480-1485 . Jacopo Sannazzaro: "Arcadia".                                                                                                                                                                                                                  66-67  148511485 . A Napoli, Ferrante reprime la rivolta dei baroni.                                                                                                                                                                                                   66-67  148521485 . In Inghilterra ha inizio, con Enrico SETTIMO, la dinastia Tudor (1485-1603) .                                                                                                                                                                       66-67  148541486-1487 . Bartolomeo D¡az doppia il Capo di Buona Speranza.                                                                                                                                                                                              66-67  148561486 . Pico della Mirandola: "De hominis dignitate".                                                                                                                                                                                                       66-67  148571485 circa. Sandro Botticelli: "La nascita di Venere".                                                                                                                                                                                                     66-67  149011492 . Muore Lorenzo il Magnifico.                                                                                                                                                                                                                         66-67  149011492-1503 . Pontificato di Alessandro SESTO Borgia.                                                                                                                                                                                                        66-67  149011494-1495 . Discesa di Carlo OTTAVO in Italia.                                                                                                                                                                                                             66-67  149011494 . Cacciata dei Medici da Firenze e proclamazione della repubblica.                                                                                                                                                                                    66-67  149021492 . In Spagna, con la presa di Granada, ha termine la Reconquista.                                                                                                                                                                                      66-67  149021493-1519 . Impero di Massimiliano d 'Asburgo .                                                                                                                                                                                                            66-67  149041492 . Primo viaggio di Cristoforo Colombo.                                                                                                                                                                                                                66-67  149061494 . Luca Pacioli: "Summa de Arithmetica", primo trattato generale di aritmetica e di algebra.                                                                                                                                                           66-67  149071490-1492 circa. Michelangelo Buonarroti: "La Madonna della Scala".                                                                                                                                                                                        66-67  149511499 . Luigi DODICESIMO, re di Francia, si impadronisce di Milano.                                                                                                                                                                                         66-67  149511499-1503 . Il Valentino tenta di costituirsi un dominio personale.                                                                                                                                                                                        66-67  149541497-1502 . Giovanni Caboto e Amerigo Vespucci esplorano le coste atlantiche del Nord-America.                                                                                                                                                             66-67  149541498 . Vasco da Gama giunge a Calcutta.                                                                                                                                                                                                                    66-67  149571498 . Michelangelo Buonarroti: "La Piet…" in San Pietro, a Roma.                                                                                                                                                                                          68-69  150011500 . Trattato di Granada tra Francia e Spagna per la spartizione del regno di Napoli.                                                                                                                                                                    68-69  150011503-1513 . Pontificato di Giulio SECONDO Della Rovere.                                                                                                                                                                                                    68-69  150011504 . Il trattato di Lione assegna Napoli alla Spagna.                                                                                                                                                                                                    68-69  150041500 . Pedro Alvares Cabral sbarca in Brasile .                                                                                                                                                                                                            68-69  150071503-1505 circa. Leonardo da Vinci: "La Gioconda".                                                                                                                                                                                                         68-69  150071504 . Albrecht Durer: "Adorazione dei Magi".                                                                                                                                                                                                              68-69  150511508 . Il ducato di Urbino, estintasi la famiglia dei Montefeltro, Š governata dai Della Rovere (1508-1631).                                                                                                                                               68-69  150511508-1509 . La Lega di Cambrai pone fine all'espansione di Venezia.                                                                                                                                                                                        68-69  150521509-1547 . In Inghilterra regna Enrico OTTAVO.                                                                                                                                                                                                            68-69  150571505 . Pietro Bembo: "Gli Asolani".                                                                                                                                                                                                                        68-69  150571505 . Josquin Despr‚s: "Messa".                                                                                                                                                                                                                           68-69  150571506 . Bramante: inizia la costruzione della Basilica di San Pietro, a Roma.                                                                                                                                                                               68-69  150571508-1526 . Baldesar Castiglione: "Il Cortegiano".                                                                                                                                                                                                         68-69  150571508 . Raffaello Sanzio inizia gli affreschi delle Stanze Vaticane.                                                                                                                                                                                        68-69  150571508-1512 . Michelangelo Buonarroti: affreschi della volta della Cappella Sistina.                                                                                                                                                                         68-69  151011511-1512 . Santa Lega contro la Francia, che deve abbandonare Milano. A Firenze tornano i Medici.                                                                                                                                                         68-69  151021514-1547 . In Francia regna Francesco PRIMO.                                                                                                                                                                                                              68-69  151041510 . I Portoghesi si impadroniscono di Goa.                                                                                                                                                                                                              68-69  151041514 . In Cina giungono le prime navi portoghesi.                                                                                                                                                                                                          68-69  151061511 . Erasmo da Rotterdam: "Elogio della pazzia".                                                                                                                                                                                                         68-69  151061513</w:t>
        <w:tab/>
        <w:t>Niccol• Machiavelli: "Il Principe".                                                                                                                                                                                                                   68-69  151071513 . Albrecht Durer: "Il Cavaliere, la Morte e il Diavolo".                                                                                                                                                                                              68-69  151511516 . Trattato di Noyon: Milano torna alla Francia.                                                                                                                                                                                                       68-69  151521515 . Carlo d'Asburgo eredita i possessi borgognoni.                                                                                                                                                                                                      68-69  151521516 . Carlo d'Asburgo re di Spagna.</w:t>
        <w:tab/>
        <w:t xml:space="preserve">                                                                                                                                                                                                                      68-69  151521519 . Carlo QUINTO eredita i possessi asburgici d'Austria e ottiene la corona imperiale.                                                                                                                                                                  68-69  151531516 . I Turchi conquistano Siria ed Egitto.                                                                                                                                                                                                               68-69  151541519-1521 . CortŠs conquista l'impero azteco.                                                                                                                                                                                                              68-69  151541519-1522 . La spedizione di Magellano compie il primo giro del globo.                                                                                                                                                                                     68-69  151551517 . Martin Lutero pubblica le "95 Tesi".                                                                                                                                                                                                                68-69  151551519-1591 . Predicazione di Huldrych Zwingli.                                                                                                                                                                                                              68-69  151561516 . Tommaso Moro: "Utopia".                                                                                                                                                                                                                             68-69  151571515-1524 . Andrea del Sarto: affreschi nel Chiostro dello Scalzo, a Firenze.                                                                                                                                                                              68-69  151571516 . Ludovico Ariosto: "Orlando furioso" (prima edizione).                                                                                                                                                                                               68-69  151571516-1518 . Tiziano Vecellio: "Assunta", Chiesa di S. Maria dei Frari, a Venezia.                                                                                                                                                                          68-69  152021522-1523 . In Germania rivolta dei principi.                                                                                                                                                                                                              68-69  152021523 . La Svezia si rende indipendente dalla Danimarca; regno di Gustavo PRIMO Vasa (1526-1560).                                                                                                                                                           68-69  152021524-1525 . In Germania guerra dei contadini.                                                                                                                                                                                                              68-69  152031520-1566 . Solimano SECONDO il Magnifico Š sultano dei Turchi.                                                                                                                                                                                            68-69  152031521 . Turchi conquistano Rodi.                                                                                                                                                                                                                            68-69  152051520 . Leone DECIMO emana la bolla "Exsurge Domine".                                                                                                                                                                                                       68-69  152051520 . Martin Lutero: "Alla nobilt… tedesca".                                                                                                                                                                                                              68-69  152051521 . Martin Lutero inizia la traduzione della "Bibbia".                                                                                                                                                                                                  68-69  152051522-1523 . Ignazio di Loyola: "Esercizi spirituali" (prima redazione).                                                                                                                                                                                    68-69  152051524 . Erasmo da Rotterdam: "De libero arbitrio".                                                                                                                                                                                                          68-69  152061520 . In Spagna giungono dall'America i primi carichi di cioccolato e tabacco.                                                                                                                                                                            68-69  152071523-1524 . Michelangelo Buonarroti: Biblioteca Laurenziana, a Firenze.                                                                                                                                                                                    70-71  152511525 . Francesco PRIMO, sconfitto a Pavia, deve abbandonare Milano.                                                                                                                                                                                        70-71  152511526 . Francesco PRIMO Š costretto a firmare la Pace di Madrid, ma subito dopo organizza la Lega di Cognac contro Carlo QUINTO.                                                                                                                            70-71  152511527 . Roma Š saccheggiata dai lanzichenecchi di Carlo QUINTO.                                                                                                                                                                                             70-71  152511528 . Andrea Doria strappa Genova ai Francesi, la citt… passa sotto l'influenza della Spagna.                                                                                                                                                             70-71  152521525 . Alberto di Hohenzollern aderisce alla Riforma: nasce il ducato di Prussia nei possessi del disciolto Ordine Teutonico.                                                                                                                              70-71  152521526 . Battaglia di Moh cs: Luigi SECONDO Jagellone, re di Boemia e Ungheria, Š sconfitto e ucciso dai Turchi; la corona passa agli Asburgo d'Austria.                                                                                                     70-71  152521529 . Carlo QUINTO e Francesco PRIMO stipulano la Pace di Cambrai, mentre i Turchi giungono per la prima volta sotto le mura di Vienna.                                                                                                                   70-71  152531526 . Battaglia di Moh cs: Luigi SECONDO Jagellone, re di Boemia e Ungheria, Š sconfitto e ucciso dai Turchi; la corona passa agli Asburgo d'Austria.                                                                                                     70-71  152531529 . Carlo QUINTO e Francesco PRIMO stipulano la Pace di Cambrai, mentre i Turchi giungono per la prima volta sotto le mura di Vienna.                                                                                                                   70-71  152541526 . India: il mongolo Baber pone fine al sultanato di Delhi; ha inizio il dominio del Gran Mogol nella parte nord-occidentale del Paese.                                                                                                                70-71  152551525 . Martin Lutero: "De servo arbitrio".                                                                                                                                                                                                                 70-71  152551529 . Disputa fra Lutero e Zwingli a Marburgo.                                                                                                                                                                                                            70-71  152561525 . Nella battaglia di Pavia compaiono le prime armi da fuoco portatili, gli archibugi, in dotazione alle truppe imperiali.                                                                                                                             70-71  152571525 . Pietro Bembo: "Prose della Volgar lingua".                                                                                                                                                                                                          70-71  15257Lutero fissa le regole per la musica religiosa.                                                                                                                                                                                                            70-71  152571526 . Pontormo: "Deposizione", Chiesa di Santa Felicita, a Firenze.                                                                                                                                                                                       70-71  152571527 . Adriano Villaert Š maestro di cappella a Venezia; inizia la composizione dei Madrigali.                                                                                                                                                             70-71  153011530 . Al Congresso di Bologna Carlo QUINTO impone la sua volont… agli stati italiani.                                                                                                                                                                     70-71  153021530 . Costituzione della lega luterana a Smalcalda.                                                                                                                                                                                                       70-71  153021533 . Inghilterra: Enrico OTTAVO Š scomunicato per aver ripudiato la moglie Caterina d'Aragona e sposato Anna Bolena.                                                                                                                                     70-71  153021534 . Inghilterra: il Parlamento proclama l'"Atto di supremazia".                                                                                                                                                                                         70-71  153031534 . I Turchi conquistano l'Iraq.                                                                                                                                                                                                                        70-71  153041531-1534 . Pizarro conquista l'impero degli Incas.                                                                                                                                                                                                        70-71  153051530 . Melantone redige la "Confessione Augustana".                                                                                                                                                                                                        70-71  153051534 . Fondazione della Compagnia di Ges£. Con l'"Atto di supremazia" nasce la Chiesa anglicana.                                                                                                                                                           70-71  153071530 . Leonardo da Vinci: "Trattato della pittura" (postumo) .                                                                                                                                                                                             70-71  153511535 . Carlo QUINTO annette Milano ai possessi asburgici.                                                                                                                                                                                                  70-71  153511536-1538 . Nuova fase del conflitto franco-asburgico.                                                                                                                                                                                                     70-71  153511536 . Il Monferrato Š annesso al ducato di Mantova.                                                                                                                                                                                                       70-71  153511537-1574 . In Toscana ducato di Cosimo de' Medici.                                                                                                                                                                                                        70-71  153521535 . Alleanza in funzione antiasburgica tra la Francia e i Turchi.                                                                                                                                                                                       70-71  153521536-1538 . Nuova fase del conflitto franco-asburgico.                                                                                                                                                                                                     70-71  153521538 . I principi cattolici tedeschi si coalizzano nella Lega di Norimberga promossa da Carlo QUINTO.                                                                                                                                                      70-71  153531535 . Alleanza in funzione antiasburgica tra la Francia e i Turchi.                                                                                                                                                                                       70-71  153551536 . Calvino: "Institutio Christianae Religionis".                                                                                                                                                                                                       70-71  153571536-1541 . Michelangelo Buonarroti: "Giudizio universale", Cappella Sistina, a Roma.                                                                                                                                                                      70-71  153571537 . Andrea Palladio: "Trattato di Architettura".                                                                                                                                                                                                        70-71  154011542-1544 . Nuova fase del conflitto franco-asburgico, che si conclude con la Pace di Cr‚py (1544).                                                                                                                                                        70-71  154021542-1544 . Nuova fase del conflitto franco-asburgico, che si conclude con la Pace di Cr‚py (1544).                                                                                                                                                        70-71  154031541 . Disastrosa spedizione di Carlo QUINTO contro i Turchi ad Algeri. I Turchi conquistano Budapest e gran parte dell'Ungheria, togliendola agli Asburgo.                                                                                                70-71  154041541 . Gli Spagnoli fondano Santiago del Cile.                                                                                                                                                                                                             70-71  154051542 . Istituzione del Sant'Uffizio.                                                                                                                                                                                                                       70-71  15405Francesco Saverio, con altri Gesuiti, giunge a Goa.                                                                                                                                                                                                        70-71  154061540 circa. In Europa inizia la coltivazione del mais, proveniente dalI'America.                                                                                                                                                                           70-71  154061543 . Niccol• Copernico: "De revolutionibus orbium colestium".                                                                                                                                                                                            70-71  154071541 . Francesco Guicciardini: "Storia d'Italia" (postuma).                                                                                                                                                                                                72-73  154521546-1547 . Carlo QUINTO conduce a fondo la lotta contro la Lega di Smalcalda che viene sconfitta a Muhlberg.                                                                                                                                              72-73  154521547 . Francia: Enrico SECONDO (1547-1559) succede al padre Francesco PRIMO.                                                                                                                                                                               72-73  154531547-1548 . Ivan QUARTO ®zar di tutte le Russie¯ .                                                                                                                                                                                                         72-73  154541549-1557 . Cina: i Portoghesi fondano a Macao uno scalo commerciale.                                                                                                                                                                                      72-73  154551545-1548 . Prima sessione del Concilio di Trento.                                                                                                                                                                                                         72-73  154551549-1551 .  Francesco Saverio fonda la prima missione cattolica in Giappone .                                                                                                                                                                             72-73  154561546 . Niccol• Fontana, detto Tartaglia, trova la soluzione delle equazioni di QUARTO grado.                                                                                                                                                               72-73  154571548 . Tiziano Vecellio: "Carlo QUINTO a cavallo".                                                                                                                                                                                                         72-73  155021553-1558 . In Inghilterra regna Maria Tudor.                                                                                                                                                                                                              72-73  155021554 . Filippo SECONDO, figlio di Carlo QUINTO, sposa Maria Tudor.                                                                                                                                                                                         72-73  155051551-1552 . Seconda sessione del Concilio di Trento .                                                                                                                                                                                                      72-73  155051553 . A Ginevra Michele Serveto Š condannato al rogo.                                                                                                                                                                                                     72-73  155061552 . Pubblicazione della "Brevissima relazione sulla distruzione delle Indie" di Bartolom‚ de Las Casas.                                                                                                                                                 72-73  155071550 . Giorgio Vasari: "Le Vite".                                                                                                                                                                                                                          72-73  155071554-1560 . Chiesa di San Basilio, a Mosca.                                                                                                                                                                                                                72-73  155511555 . Siena Š annessa al ducato di Toscana.                                                                                                                                                                                                               72-73  155511556 . Carlo QUINTO abdica in favore del figlio Filippo SECONDO (1556-1598), cui vanno la Spagna, i Paesi Bassi e i possessi d'Italia e d'America; e del fratello Ferdinando (1556-1564), cui vanno Austria, Boemia e Ungheria.                            72-73  155511559 . Pace di Cateau-Cambr‚sis tra Francia e Spagna.                                                                                                                                                                                                      72-73  155511559 . L'Italia rimane sotto il dominio diretto o indiretto della Spagna. Emanuele Filiberto, duca di Savoia (1553-1580), rientra nei suoi possessi.                                                                                                       72-73  155521555 . Pace di Augusta fra Carlo QUINTO e i Principi luterani.                                                                                                                                                                                             72-73  155521556 . Carlo QUINTO abdica in favore del figlio Filippo SECONDO ( 1556-1598), cui vanno la Spagna, i Paesi Bassi e i possessi d'Italia e d'America; e del fratello Ferdinando (1556-1564), cui vanno Austria, Boemia e Ungheria.                           72-73  155521557 . Battaglia di San Quintino: i Francesi sono sconfitti dagli Spagnoli.                                                                                                                                                                                72-73  155521558 . In Inghilterra inizia il regno di Elisabetta PRIMO Tudor (1558-1603).                                                                                                                                                                               72-73  155521559 . Pace di Cateau-Cambr‚sis tra Francia e Spagna.                                                                                                                                                                                                      72-73  155521559 . In Francia muore Enrico SECONDO: reggenza della vedova Caterina de' Medici.                                                                                                                                                                         72-73  155531556 . Carlo QUINTO abdica in favore del figlio Filippo SECONDO (1556-1598), cui vanno la Spagna, i Paesi Bassi e i possessi d'Italia e d'America; e del fratello Ferdinando (1556-1564), cui vanno Austria, Boemia e Ungheria.                            72-73  155541556-1605 .  India: regno di Akbar; il dominio del Gran Mogol si estende alla parte centrale del Paese.                                                                                                                                                    72-73  155551555 . Pace di Augusta: Š sancito il principio del "Cuius regio eius religio".                                                                                                                                                                             72-73  155551557 . Viene compilato il primo "Indice" dei libri proibiti dalla Chiesa cattolica.                                                                                                                                                                        72-73  155561556 . Bussola a sospensione cardanica.                                                                                                                                                                                                                    72-73  155571555 circa. Orlando di Lasso: "Madrigali".                                                                                                                                                                                                                 72-73  155571558 . Giovanni Della Casa: "Il galateo".                                                                                                                                                                                                                  72-73  155571559 . P. Bruegel il Vecchio: "Giuochi di bambini".                                                                                                                                                                                                        72-73  156011563 . Emanuele Filiberto di Savoia trasferisce la capitale del ducato a Torino.                                                                                                                                                                           72-73  156021562 . In Francia hanno inizio le guerre di religione (1562-1598).                                                                                                                                                                                         72-73  156041560 . Gli Spagnoli sfruttano le miniere d'argento del Messico.                                                                                                                                                                                            72-73  156051561 . La  "Confessio belgica" definisce l'organizzazione ecclesiale calvinista nei Paesi Bassi.                                                                                                                                                           72-73  156051562-1563 . Terza ed ultima sessione del Concilio di Trento.                                                                                                                                                                                               72-73  156051563 . Con i 39  "Articoli" i vescovi inglesi definiscono la dottrina della Chiesa anglicana.                                                                                                                                                              72-73  156051564 . Il papa Pio QUARTO promulga la "Professione di fede tridentina.                                                                                                                                                                                     72-73  156521566 . I Paesi Bassi insorgono contro la dominazione spagnola.                                                                                                                                                                                             72-73  156541565-1571 . Gli Spagnoli si impadroniscono delle Filippine.                                                                                                                                                                                                72-73  156551565 . Nelle Filippine, insieme alla conquista, inizia la cristianizzazione.                                                                                                                                                                               72-73  156571566-1587 . Tintoretto: tele per la Scuola di San Rocco, a Venezia.                                                                                                                                                                                        72-73  156571567 . Pierluigi da Palestrina: "Missa papae Marcelli".                                                                                                                                                                                                    74-75  157021572 . Francia: strage di San Bartolomeo.                                                                                                                                                                                                                  74-75  157031571 . Battaglia di Lepanto: le flotte cristiane battono quella turca.                                                                                                                                                                                     74-75  157031572 . In Polonia si estingue la dinastia degli Jagelloni; la nobilt… impone la monarchia elettiva.                                                                                                                                                        74-75  157031573 . I Turchi tolgono Cipro a Venezia.                                                                                                                                                                                                                   74-75  157031574 . I Turchi conquistano Tunisi.                                                                                                                                                                                                                        74-75  157041571 . Prime colonie portoghesi in Angola.                                                                                                                                                                                                                 74-75  157041573 . Giappone: lo shogunato Š assunto da Nobunaga che ripristina il potere centrale.                                                                                                                                                                     74-75  157061570 . Dalle Americhe gli Spagnoli introducono in Europa la patata.                                                                                                                                                                                        74-75  157521576 . Paesi Bassi: Unione di Gand (alleanza fra cattolici e protestanti).                                                                                                                                                                                 74-75  157521576-1612 . Impero di Rodolfo SECONDO d'Asburgo.                                                                                                                                                                                                           74-75  157521579 . Paesi Bassi: scisma nell'Unione di Gand (i protestanti danno vita all'Unione di Utrecht).                                                                                                                                                           74-75  157551576 . Jean Bodin:" I sei libri della repubblica".                                                                                                                                                                                                         74-75  157571576 . Fondazione della Camerata fiorentina che elabora i principi teorici del melodramma.                                                                                                                                                                 74-75  158021580 . Filippo SECONDO annette il Portogallo alla Spagna.                                                                                                                                                                                                  74-75  158021581 . Con la dichiarazione di indipendenza nasce la Repubblica delle Province Unite (o di Olanda).                                                                                                                                                        74-75  158041580 circa. Penetrazione spagnola in America centro-meridionale.                                                                                                                                                                                           74-75  158041581 . Inizia l'espansione russa in Siberia.                                                                                                                                                                                                               74-75  158051583 . Matteo Ricci con altri Gesuiti giunge a Canton.                                                                                                                                                                                                     74-75  158061582 . Riforma del calendario di Gregorio DODICESIMO. Fondazione, a Firenze, dell'Accademia della Crusca.                                                                                                                                                  74-75  158061584 . Giordano Bruno: "De l'infinito, universo e mondi. De la causa, principio e uno".                                                                                                                                                                    74-75  158071580 . Torquato Tasso: "Gerusalemme liberata" (prima edizione) .                                                                                                                                                                                           74-75  158071584 . Gregorio TREDICESIMO fonda a Roma l'Accademia di Santa Cecilia.                                                                                                                                                                                     74-75  168521585 . L'Inghilterra interviene in aiuto dell'Olanda contro la Spagna.                                                                                                                                                                                     74-75  168521588 . Sconfitta dell'"Invencible Armada".                                                                                                                                                                                                                 74-75  168521589 . Francia: assassinio di Enrico TERZO (1574-1589); Enrico QUARTO di Borbone sale al trono.                                                                                                                                                            74-75  168541587 . Fondazione della Compagnia portoghese delle Indie Occidentali.                                                                                                                                                                                      74-75  168561586 . Bernardino Telesio: "De rerum natura iuxta propria principia".                                                                                                                                                                                      74-75  168561588 . Michel de Montaigne: "Saggi".                                                                                                                                                                                                                       74-75  168561589 . Giovanni Botero: "Della ragion di stato".                                                                                                                                                                                                           74-75  168571585 circa. Accademia dei  Carracci, a Bologna.                                                                                                                                                                                                            74-75  168571586 . El Greco: "Il seppellimento del Conte di Orgaz".                                                                                                                                                                                                    74-75  168571588-1590 . Costruzione della Cupola di San Pietro in Roma.                                                                                                                                                                                                74-75  159041592-1607 . Guerra fra Cina e Giappone per il predominio in Corea.                                                                                                                                                                                         74-75  159071593 . William Shakespeare: "Riccardo TERZO".                                                                                                                                                                                                              74-75  159511597 . Alla morte di Alfonso SECONDO d'Este,  papa Clemente SETTIMO annette Ferrara allo Stato pontificio.                                                                                                                                                 74-75  159521598 . Francia: Editto di Nantes.                                                                                                                                                                                                                          74-75  15952Spagna: morte di Filippo SECONDO, gli succede il figlio Filippo TERZO (1598-1621) .                                                                                                                                                                        74-75  159551598 . L'Editto di Nantes riconosce libert… di culto agli ugonotti.                                                                                                                                                                                        74-75  159571595 . William Shakespeare: "Romeo e Giulietta".                                                                                                                                                                                                           74-75  159571597 . Francesco Su rez:</w:t>
        <w:tab/>
        <w:t>"Disputationes metaphysicae".                                                                                                                                                                                                     74-75  159571597 . Caravaggio inizia le tele per San Luigi dei Francesi, a Roma.                                                                                                                                                                                       74-75  159571598 . Jacopo Peri: "Dafne".                                                                                                                                                                                                                               76-77  160011601 . Il marchesato di Saluzzo passa ai Savoia.                                                                                                                                                                                                           76-77  160021603 . Inghilterra: morte di Elisabetta; le succede Giacomo PRIMO (1603-1625), gi… re di Scozia.                                                                                                                                                           76-77  160041600 . Fondazione della Compagnia inglese delle Indie Orientali.                                                                                                                                                                                           76-77  160041602 . Fondazione della Compagnia olandese delle Indie Orientali.                                                                                                                                                                                          76-77  160041603-1868 . Giappone: periodo Tokugova, dal nome della famiglia detentrice dello shogunato, reso ereditario; istituzionalizzazione di un rigido sistema feudale, che, per•, garantisce pace e sicurezza.                                                   76-77  160051600 . A Roma Giordano Bruno Š condannato al rogo.                                                                                                                                                                                                         76-77  160051601 . Il gesuita Matteo Ricci giunge a Pechino.                                                                                                                                                                                                           76-77  160061602 . Tommaso Campanella: "La citt… del sole".                                                                                                                                                                                                            76-77  160061603 . Fondazione dell'Accademia dei Lincei, a Roma.                                                                                                                                                                                                       76-77  160071601 . William Shakespeare: "Amleto" e "Le allegre comari di Windsor".                                                                                                                                                                                     76-77  160071602 . Giulio Caccini: "Nuove musiche".                                                                                                                                                                                                                    76-77  160071604 . William Shakespeare: "Otello".                                                                                                                                                                                                                      76-77  160071604-1634 . Lopez de Vega: "Rime".                                                                                                                                                                                                                         76-77  160511605-1607 . Conflitto giurisdizionale fra Venezia e la Santa Sede.                                                                                                                                                                                         76-77  160511609-1621 . In Toscana granducato di Cosimo SECONDO.                                                                                                                                                                                                       76-77  160541606 . Gli Inglesi ufficializzano l'istituzione della colonia della Virginia sulla costa atlantica del Nord-America (fondata nel 1584 da Sir Raleigh ) .                                                                                                   76-77  160541608 . I Francesi fondano la colonia del Qu‚bec, in Canada.                                                                                                                                                                                                76-77  160551608-1609 . Francesco di Sales: "Introduzione alla vita devota".                                                                                                                                                                                           76-77  160561608 . In Olanda viene costruito il primo cannocchiale.                                                                                                                                                                                                    76-77  160561609 . Giovanni Keplero: Astronomia nova (leggi sulle orbite dei pianeti) .                                                                                                                                                                                76-77  160571605 . Miguel de Cervantes: "Don Chisciotte".                                                                                                                                                                                                              76-77  16057William Shakespeare:  "Re Lear" e "Macheth".                                                                                                                                                                                                               76-77  160571606 . Francisco Gomez  de Quevedo: "I sogni".                                                                                                                                                                                                             76-77  160571607 . Claudio Monteverdi: "Orfeo".                                                                                                                                                                                                                        76-77  161011612-1617 . Prima guerra di successione del Monferrato: il duca di Savoia Carlo Emanuele tenta invano di togliere il Monferrato ai Gonzaga.                                                                                                                76-77  161021610-1643 . Francia: regno di Luigi TREDICESIMO; fino al 1617 ha luogo la reggenza della madre Maria de' Medici .                                                                                                                                          76-77  161021612-1619 . Mattia di Asburgo imperatore.                                                                                                                                                                                                                  76-77  161031613 . Russia: dopo un periodo di torbidi e violenze, sale al trono Michele TERZO (1613-1645), fondatore della dinastia dei Romanov (1613-1917) .                                                                                                          76-77  161061610 . Galileo Galilei: "Sidereus nuncius" (scoperta dei satelliti di Giove) .                                                                                                                                                                             76-77  16106Giungono in Olanda i primi carichi di tŠ.                                                                                                                                                                                                                  76-77  161061614 . John Napier (Nepero): principi del calcolo logaritmico.                                                                                                                                                                                             76-77  16106Galileo Galilei inventa il microscopio.                                                                                                                                                                                                                    76-77  161071611 . William Shakespeare: "La tempesta".                                                                                                                                                                                                                 76-77  161071614 . Giambattista Marino: "La lira".                                                                                                                                                                                                                     78-79  161521618-1623 . Periodo boemo-palatino della guerra dei Trent'anni.                                                                                                                                                                                            78-79  161521619-1637 . Impero di Ferdinando SECONDO d 'Asburgo.                                                                                                                                                                                                       78-79  161541619 . Gli Olandesi fondano Giakarta in Indonesia.                                                                                                                                                                                                         78-79  161551618 . Giovanni della Croce: "Opere spirituali".                                                                                                                                                                                                           78-79  161561615 . Giungono a Venezia i primi carichi di caffŠ.                                                                                                                                                                                                        78-79  16156William Harvey scopre la circolazione del sangue.                                                                                                                                                                                                          78-79  161571615 . Giovanni Gabrieli: "Canzoni e sonate".                                                                                                                                                                                                              78-79  161571619 . Paolo Sarpi: "Istoria del Concilio tridentino".                                                                                                                                                                                                     78-79  162011621-1670 . In Toscana granducato di Ferdinando SECONDO.                                                                                                                                                                                                   78-79  162021621-1665 . Spagna: regno di Filippo QUARTO.                                                                                                                                                                                                               78-79  162021624 . Francia: il cardinale Richelieu assume il ministero; guider… il Paese fino alla morte (1642).                                                                                                                                                       78-79  162041620 . I primi ®padri pellegrini¯ a bordo della "Mayflovver" giungono sulla costa del Massachusetts, dove fondano la loro prima colonia.                                                                                                                   78-79  162041622 . Cina: i Manci£, unificatisi in un solo khanato iniziano la conquista dell'impero cinese.                                                                                                                                                            78-79  162061620 . Francesco Bacone: "Novum Organum".                                                                                                                                                                                                                  78-79  16206Cartesio: principio generale di inerzia.                                                                                                                                                                                                                   78-79  162061623 . Galileo Galilei: "Saggiatore" (con le leggi sulla caduta dei gravi).                                                                                                                                                                                78-79  162071621 . Tirso de Molina: "I giardini di Toledo".                                                                                                                                                                                                            78-79  162071622 . Gian Lorenzo Bernini: "Apollo e Dafne".                                                                                                                                                                                                             78-79  162511627-1631 . Seconda guerra del Monferrato, provocata dalle mire espansionistiche di Carlo Emanuele di Savoia.                                                                                                                                              78-79  162511629-1630 . Epidemia di peste nel ducato di Milano.                                                                                                                                                                                                        78-79  162521625-1629 . Periodo danese della guerra dei Trent'anni.                                                                                                                                                                                                    78-79  162521625-1649 . Inghilterra: regno di Carlo PRIMO.                                                                                                                                                                                                             78-79  162521628 . Francia: cade la roccaforte ugonotta di La Rochelle.                                                                                                                                                                                                78-79  16252In Inghilterra il Parlamento rivolge a Carlo PRIMO la "Petizione dei Diritti".                                                                                                                                                                             78-79  162541625 . Gli Olandesi fondano Nuova Amsterdam (dal 1664 Nuova York).                                                                                                                                                                                         78-79  162561625 . Ugo Grozio: "De iure pacis ac belli".                                                                                                                                                                                                               78-79  162561628 . William Harvey: "De motu cordis et sanguinis in animalibus".                                                                                                                                                                                        78-79  162561629 . Galileo Galilei formula la legge sulla isocronia del pendolo.                                                                                                                                                                                       78-79  163011630 . Mantova Š saccheggiata dalle truppe spagnole.                                                                                                                                                                                                       78-79  163011630 . Estintasi la famiglia Della Rovere, il papa Urbano SETTIMO annette il ducato di Urbino allo Stato pontificio.                                                                                                                                       78-79  16301Il trattato di Cherasco pone fine alla seconda guerra del Monferrato.                                                                                                                                                                                      78-79  163021630-1635 . Periodo svedese della guerra dei Trent'anni.                                                                                                                                                                                                   78-79  163021634 . Francia: istituzione del sistema degli ®intendenti¯.                                                                                                                                                                                                78-79  163061632 . Galileo Galilei: "Dialogo sopra i due massimi sistemi del mondo".                                                                                                                                                                                   78-79  163061633 . Condanna di Galileo Galilei.                                                                                                                                                                                                                        78-79  16306Cartesio: "Trattato sul mondo e sull'uomo" (a lungo inedito).                                                                                                                                                                                              78-79  163071632 . Rembrandt: "La lezione di anatomia".                                                                                                                                                                                                                78-79  163071634-1664 . Francesco Borromini: San Carlo alle Quattro Fontane, a Roma.                                                                                                                                                                                   78-79  163521635-1648 . Periodo francese della guerra dei Trent'anni.                                                                                                                                                                                                  78-79  163521637-1657 . Impero di Ferdinando TERZO d'Asburgo .                                                                                                                                                                                                         78-79  163541636 . India: il dominio del Gran Mogol si estende al Deccan.                                                                                                                                                                                              78-79  163541639 . Il Giappone si chiude in se stesso: ogni contatto con l'esterno Š vietato .                                                                                                                                                                         78-79  163561635 . Fondazione dell'Acad‚mie Francaise.                                                                                                                                                                                                                 78-79  163561636 . Fondazione dell'Universit… di Harvard.                                                                                                                                                                                                              78-79  163561637 . Cartesio: "Discorso sul metodo".                                                                                                                                                                                                                    78-79  163561639 . Blaise Pascal: "Saggio sulle coniche".                                                                                                                                                                                                              78-79  163571635 . Calder¢n de la Barca: "La vita Š un sogno".                                                                                                                                                                                                         78-79  163571637 . A Venezia si apre il San Cassiano, primo teatro pubblico.                                                                                                                                                                                           80-81  164021640 . Il Portogallo si ribella al dominio spagnolo.                                                                                                                                                                                                       80-81  16402In Inghilterra inizia il ®Lungo Parlamento¯ .                                                                                                                                                                                                              80-81  164021640-1688 . In Prussia regna Federico Guglielmo.                                                                                                                                                                                                           80-81  164021641 . In Portogallo Š proclamato re Giovanni QUARTO (1641-1656), primo della dinastia dei Braganza (1641-1910) .                                                                                                                                          80-81  164021642 . Francia: il cardinale G. Mazarino succede al Richelieu nel governo del Paese (1642-1661).                                                                                                                                                           80-81  164021642-1648 . Guerra civile in Inghilterra.                                                                                                                                                                                                                  80-81  164021643 . Decisiva vittoria francese sugli Spagnoli a Rocroi.                                                                                                                                                                                                 80-81  164021643-1715 . In Francia regna Luigi QUATTORDICESIMO.                                                                                                                                                                                                        80-81  164041644 . Cina: conquistata Pechino, i Manci£ si impadroniscono dell'impero e danno inizio alla dinastia Ch'ing (1644-1911).                                                                                                                                  80-81  164051641 . Cornelio Giansenio: Augustinus (postumo) .                                                                                                                                                                                                          80-81  164061641 . Cartesio: "Meditationes de prima philosophia".                                                                                                                                                                                                      80-81  164061642 . Thomas Hobbes: "De cive".                                                                                                                                                                                                                           80-81  16406Blaise Pascal costruisce la prima macchina calcolatrice.                                                                                                                                                                                                   80-81  164061644 . Evangelista Torricelli inventa il termometro .                                                                                                                                                                                                      80-81  164071642</w:t>
        <w:tab/>
        <w:t>Rembrandt:</w:t>
        <w:tab/>
        <w:t xml:space="preserve">"La ronda di notte".                                                                                                                                                                                                                       80-81  16407Claudio Monteverdi: "Incoronazione di Poppea".                                                                                                                                                                                                             80-81  16407Gian Lorenzo Bernini inizia il "Monumento funebre di Urbano OTTAVO".                                                                                                                                                                                       80-81  164511647-1648 . A Napoli rivolta di Masaniello.                                                                                                                                                                                                                80-81  164521648 . La Pace di Westfalia, segna la sconfitta degli Asburgo d'Austria.                                                                                                                                                                                   80-81  164521648-1650 . Francia: ®Fronda parlamentare¯ .                                                                                                                                                                                                               80-81  164521649 . In Inghilterra Giacomo PRIMO Š giustiziato e viene proclamata la repubblica guidata da O. Cromwell.                                                                                                                                                 80-81  164531645-1676 . Russia: regno di Alessio PRIMO, che espande i domini verso la Siberia e conquista Kiev e Smolensk.                                                                                                                                             80-81  164561647 . Evangelista Torricelli inventa il barometro.                                                                                                                                                                                                        80-81  164571645-1681 . Calder¢n de la Barca compone la maggior parte delle sue Sacre  Rappresentazioni.                                                                                                                                                               80-81  165021650-1652 . Francia: ®Fronda dei principi¯ .                                                                                                                                                                                                               80-81  165021651 . L'Inghilterra promulga l'"Atto di navigazione".                                                                                                                                                                                                     80-81  165021652-1653 . Prima guerra fra Olanda e Inghilterra.                                                                                                                                                                                                         80-81  165021653 . Inghilterra: Cromwell, sciolto il Parlamento, governa dittatorialmente.                                                                                                                                                                             80-81  165041652 . Fondazione della colonia olandese del Capo (Sud-Africa).                                                                                                                                                                                            80-81  165051653 . Condanna delle dottrine gianseniste da parte del papa Innocenzo DECIMO.                                                                                                                                                                             80-81  165061650 . Evangelista Torricelli inventa il termometro ad acqua.                                                                                                                                                                                              80-81  165061651 . Thomas Hobbes: "Leviathan".                                                                                                                                                                                                                         80-81  165071650 . Murillo inizia la "Madonna col Bambino".                                                                                                                                                                                                            80-81  165521658-1705 . Impero di Leopoldo PRIMO di Asburgo.                                                                                                                                                                                                           80-81  165521659 . Pace dei Pirenei tra Francia e Spagna.                                                                                                                                                                                                              80-81  165551655 . Persecuzione e massacro dei Valdesi nelle vallate alpine.                                                                                                                                                                                           80-81  165561657 . Fondazione dell'Accademia del Cimento, a Firenze.                                                                                                                                                                                                   80-81  165561658 . Thomas Hobbes: "De homine".                                                                                                                                                                                                                         82-83  166021660 . In Inghilterra viene restaurata la monarchia con Carlo SECONDO.                                                                                                                                                                                     82-83  166021661 . Francia: alla morte di Mazarino, Luigi QUATTORDICESIMO governa personalmente; ministro delle finanze Š Colbert.                                                                                                                                     82-83  166031660 . Pace di Oliva: al termine della prima guerra del Nord (1644-1660), la Polonia cede alla Svezia le terre sul Baltico.                                                                                                                                82-83  166041663 . Fondazione della colonia francese del Canada.                                                                                                                                                                                                       82-83  166041664 . Fondazione della Compagnia francese delle Indie Occidentali.                                                                                                                                                                                        82-83  166061660 . Fondazione della Royal Society, a Londra.                                                                                                                                                                                                           82-83  166061662 . Arnauld e Nicole: Logica.                                                                                                                                                                                                                           82-83  166061663 . Baruch Spinoza: "Principia philosophiae cartesianae".                                                                                                                                                                                               82-83  16606Otto von Guericke costruisce la prima macchina elettrostatica.                                                                                                                                                                                             82-83  166071664 . MoliŠre: "Tartufo".                                                                                                                                                                                                                                 82-83  166521665-1700 . Spagna: regno di Carlo SECONDO.                                                                                                                                                                                                                82-83  166521667-1668 . Guerra di devoluzione: la Francia tenta di impossessarsi dei Paesi Bassi spagnoli.                                                                                                                                                             82-83  166521668 . Trattato di Lisbona: dopo 28 anni di lotta la Spagna riconosce l'indipendenza del Portogallo.                                                                                                                                                       82-83  166531669 . I Turchi tolgono l'isola di Creta a Venezia.                                                                                                                                                                                                        82-83  166561665 . Fondazione della Acad‚mie Royale des Sciences, a Parigi.                                                                                                                                                                                            82-83  166561666 circa. Isaac Newton trova i fondamenti per il calcolo delle flussioni (gli infinitesimali).                                                                                                                                                           82-83  166571666 . MoliŠre: "Il misantropo".                                                                                                                                                                                                                           82-83  166571667 . John Milton: "Paradiso perduto".                                                                                                                                                                                                                    82-83  166571668-1679 . La Fontaine. "Favole".                                                                                                                                                                                                                         82-83  167011674 . Insurrezione a Messina e conseguente repressione spagnola.                                                                                                                                                                                          82-83  167021672-1678 . La Francia muove guerra all'Olanda.                                                                                                                                                                                                            82-83  167061670 . Blaise Pascal: "Pensieri".                                                                                                                                                                                                                          82-83  167061672 . Isaac Newton: studi sulla scomposizione cromatica della luce.                                                                                                                                                                                       82-83  167071670 . MoliŠre: "Il borghese gentiluomo".                                                                                                                                                                                                                  82-83  167071673 . MoliŠre: "Il malato  immaginario".                                                                                                                                                                                                                  82-83  167071674 . Jean Racine: "Ifigenia in Aulide".                                                                                                                                                                                                                  82-83  167521679 . Il Parlamento inglese approva l'"Habeas Corpus Act".                                                                                                                                                                                                82-83  167561675 . Fondazione dell'osservatorio astronomico di Greenwich.                                                                                                                                                                                              82-83  167561676 . Il danese Ole Roemer misura la velocit… della luce.                                                                                                                                                                                                 82-83  167561677 . Baruch Spinoza: "Ethica more geometrico demonstrata" (postuma).                                                                                                                                                                                     82-83  16756Il francese Degenne inventa il primo telaio meccanico .                                                                                                                                                                                                    82-83  167571677 . Jean Racine: "Fedra".                                                                                                                                                                                                                               82-83  168021683 . I Turchi pongono l'assedio a Vienna, ma sono sconfitti e respinti con l'aiuto del re di Polonia Giovanni Sobieski.                                                                                                                                  82-83  168031683 . I Turchi pongono l'assedio a Vienna, ma sono sconfitti e respinti con l'aiuto del re di Polonia Giovanni Sobieski.                                                                                                                                  82-83  168041682-1684 . Esplorazione della regione del Mississippi e fondazione della colonia della Louisiana.                                                                                                                                                         82-83  168041683 . La Cina conquista Taivvan.                                                                                                                                                                                                                          82-83  168051682 . Proclamazione dei "Quattro articoli" della Chiesa gallicana.                                                                                                                                                                                        82-83  168061681 . Jacques-B‚nigne Bossuet: "Discorso sulla storia universale".                                                                                                                                                                                        82-83  168061682 . Edmund Halley scopre la periodicit… della cometa che porta </w:t>
        <w:tab/>
        <w:t xml:space="preserve">il suo nome.                                                                                                                                                                            82-83  168061684 . Gottfried W. Leibniz pubblica i suoi studi sul calcolo infinitesimale .                                                                                                                                                                             82-83  168071681 . Arcangelo Corelli: "Sonate a tre".                                                                                                                                                                                                                  84-85  168511687 . Amedeo di Savoia (1675-1730) aderisce alla Lega di Augusta contro la Spagna.                                                                                                                                                                        84-85  168521685 . Gli ugonotti vengono espulsi dalla Francia; molti di essi sono accolti in Prussia. 1686-1697 . Guerra della Lega di Augusta.                                                                                                                        84-85  168521686 . Gli Asburgo riconquistano Pest ai Turchi.                                                                                                                                                                                                           84-85  168521688 . In Inghilterra ®gloriosa rivoluzione¯.                                                                                                                                                                                                              84-85  168521688-1713 . Prussia: regno di Federico di Brandeburgo.                                                                                                                                                                                                     84-85  168521689 . Inghilterra con il "Bill of Rights" nasce la prima monarchia parlamentare.                                                                                                                                                                          84-85  168531686 . Gli Asburgo riconquistano Pest ai Turchi.                                                                                                                                                                                                           84-85  168531689-1725 . Russia: regno dello zar Pietro PRIMO il Grande.                                                                                                                                                                                                84-85  168541689 . Trattato di Nercinsk: primo accordo russo-cinese sui confini fra i due imperi.                                                                                                                                                                      84-85  168551685 . Revoca dell'Editto di Nantes.                                                                                                                                                                                                                       84-85  168561687 . Isaac Newton: "Philosophiae naturalis principia mathematica".                                                                                                                                                                                       84-85  168561688 . Nicolas Malebranche: "Colloqui sulla metafisica e sulla religione".                                                                                                                                                                                 84-85  168561689 . John Locke: "Epistola sulla tolleranza".                                                                                                                                                                                                            84-85  169041690 . Gli Inglesi fondano Calcutta, in India.                                                                                                                                                                                                             84-85  169061690 . John Locke: "Saggio sull'intelletto umano".                                                                                                                                                                                                         84-85  16906Christiaan Huygens formula la teoria ondulatoria della luce.                                                                                                                                                                                               84-85  169061694 . Fondazione dell'Universit… di Halle (Sassonia) .                                                                                                                                                                                                    84-85  169071691-1694 . Andrea Pozzo: "Gloria di S. Ignazio" nell'omonima chiesa di Roma.                                                                                                                                                                              84-85  169511696 . Trattato di Torino: Vittorio Amedeo di Savoia ottiene dalla Francia Pinerolo.                                                                                                                                                                       84-85  169521697 . I Turchi sono sconfitti a Zenta dalle truppe asburgiche guidate da Eugenio di Savoia.                                                                                                                                                               84-85  169521699 . Pace di Carlovvitz: i Turchi devono cedere l'Ungheria agli Asburgo e la citt… di Azov alla Russia.                                                                                                                                                  84-85  169531697 . I Turchi sono sconfitti a Zenta dalle truppe asburgiche guidate da Eugenio di Savoia.                                                                                                                                                               84-85  169531698 . Russia: Pietro il Grande inizia la propria opera riformatrice.                                                                                                                                                                                     </w:t>
      </w:r>
    </w:p>
    <w:p>
      <w:pPr>
        <w:pStyle w:val="Testonormale"/>
        <w:rPr>
          <w:rFonts w:ascii="Courier New" w:hAnsi="Courier New" w:cs="Courier New"/>
          <w:b/>
          <w:b/>
          <w:sz w:val="36"/>
        </w:rPr>
      </w:pPr>
      <w:r>
        <w:rPr>
          <w:rFonts w:cs="Courier New"/>
          <w:b/>
          <w:sz w:val="36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1:00Z</dcterms:created>
  <dc:creator>expert</dc:creator>
  <dc:description/>
  <dc:language>en-US</dc:language>
  <cp:lastModifiedBy>expert</cp:lastModifiedBy>
  <dcterms:modified xsi:type="dcterms:W3CDTF">2006-08-27T21:15:00Z</dcterms:modified>
  <cp:revision>5</cp:revision>
  <dc:subject/>
  <dc:title> b</dc:title>
</cp:coreProperties>
</file>