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t>ƒbš</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VOCE</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t^£Cù6</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2</w:t>
      </w:r>
      <w:r>
        <w:rPr/>
        <w:fldChar w:fldCharType="begin"/>
      </w:r>
      <w:r>
        <w:rPr/>
        <w:instrText xml:space="preserve"> PAGE \* ARABIC </w:instrText>
      </w:r>
      <w:r>
        <w:rPr/>
        <w:fldChar w:fldCharType="separate"/>
      </w:r>
      <w:r>
        <w:rPr/>
        <w:t>1</w:t>
      </w:r>
      <w:r>
        <w:rPr/>
        <w:fldChar w:fldCharType="end"/>
      </w:r>
    </w:p>
    <w:p>
      <w:pPr>
        <w:pStyle w:val="Testonormale"/>
        <w:rPr/>
      </w:pPr>
      <w:r>
        <w:rPr/>
        <w:fldChar w:fldCharType="begin"/>
      </w:r>
      <w:r>
        <w:rPr/>
        <w:instrText xml:space="preserve"> PAGE \* ARABIC </w:instrText>
      </w:r>
      <w:r>
        <w:rPr/>
        <w:fldChar w:fldCharType="separate"/>
      </w:r>
      <w:r>
        <w:rPr/>
        <w:t>1</w:t>
      </w:r>
      <w:r>
        <w:rPr/>
        <w:fldChar w:fldCharType="end"/>
      </w:r>
    </w:p>
    <w:p>
      <w:pPr>
        <w:pStyle w:val="Testonormale"/>
        <w:rPr/>
      </w:pPr>
      <w:r>
        <w:rPr/>
        <w:fldChar w:fldCharType="begin"/>
      </w:r>
      <w:r>
        <w:rPr/>
        <w:instrText xml:space="preserve"> PAGE \* ARABIC </w:instrText>
      </w:r>
      <w:r>
        <w:rPr/>
        <w:fldChar w:fldCharType="separate"/>
      </w:r>
      <w:r>
        <w:rPr/>
        <w:t>1</w:t>
      </w:r>
      <w:r>
        <w:rPr/>
        <w:fldChar w:fldCharType="end"/>
      </w:r>
      <w:r>
        <w:rPr/>
        <w:t>`e~^®!‹l</w:t>
      </w:r>
    </w:p>
    <w:p>
      <w:pPr>
        <w:pStyle w:val="Testonormale"/>
        <w:rPr/>
      </w:pPr>
      <w:r>
        <w:rPr/>
        <w:fldChar w:fldCharType="begin"/>
      </w:r>
      <w:r>
        <w:rPr/>
        <w:instrText xml:space="preserve"> PAGE \* ARABIC </w:instrText>
      </w:r>
      <w:r>
        <w:rPr/>
        <w:fldChar w:fldCharType="separate"/>
      </w:r>
      <w:r>
        <w:rPr/>
        <w:t>1</w:t>
      </w:r>
      <w:r>
        <w:rPr/>
        <w:fldChar w:fldCharType="end"/>
      </w:r>
      <w:r>
        <w:rPr/>
        <w:t>SPIEGAZ</w:t>
      </w:r>
      <w:r>
        <w:rPr/>
        <w:fldChar w:fldCharType="begin"/>
      </w:r>
      <w:r>
        <w:rPr/>
        <w:instrText xml:space="preserve"> PAGE \* ARABIC </w:instrText>
      </w:r>
      <w:r>
        <w:rPr/>
        <w:fldChar w:fldCharType="separate"/>
      </w:r>
      <w:r>
        <w:rPr/>
        <w:t>1</w:t>
      </w:r>
      <w:r>
        <w:rPr/>
        <w:fldChar w:fldCharType="end"/>
      </w:r>
      <w:r>
        <w:rPr/>
        <w:t>t^£Mù6</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b/>
          <w:sz w:val="32"/>
        </w:rPr>
        <w:fldChar w:fldCharType="begin"/>
      </w:r>
      <w:r>
        <w:rPr>
          <w:sz w:val="32"/>
          <w:b/>
        </w:rPr>
        <w:instrText xml:space="preserve"> PAGE \* ARABIC </w:instrText>
      </w:r>
      <w:r>
        <w:rPr>
          <w:sz w:val="32"/>
          <w:b/>
        </w:rPr>
        <w:fldChar w:fldCharType="separate"/>
      </w:r>
      <w:r>
        <w:rPr>
          <w:sz w:val="32"/>
          <w:b/>
        </w:rPr>
        <w:t>1</w:t>
      </w:r>
      <w:r>
        <w:rPr>
          <w:sz w:val="32"/>
          <w:b/>
        </w:rPr>
        <w:fldChar w:fldCharType="end"/>
      </w:r>
    </w:p>
    <w:p>
      <w:pPr>
        <w:pStyle w:val="Testonormale"/>
        <w:rPr>
          <w:b/>
          <w:b/>
          <w:sz w:val="32"/>
        </w:rPr>
      </w:pPr>
      <w:r>
        <w:rPr>
          <w:b/>
          <w:sz w:val="32"/>
        </w:rPr>
        <w:fldChar w:fldCharType="begin"/>
      </w:r>
      <w:r>
        <w:rPr>
          <w:sz w:val="32"/>
          <w:b/>
        </w:rPr>
        <w:instrText xml:space="preserve"> PAGE \* ARABIC </w:instrText>
      </w:r>
      <w:r>
        <w:rPr>
          <w:sz w:val="32"/>
          <w:b/>
        </w:rPr>
        <w:fldChar w:fldCharType="separate"/>
      </w:r>
      <w:r>
        <w:rPr>
          <w:sz w:val="32"/>
          <w:b/>
        </w:rPr>
        <w:t>1</w:t>
      </w:r>
      <w:r>
        <w:rPr>
          <w:sz w:val="32"/>
          <w:b/>
        </w:rPr>
        <w:fldChar w:fldCharType="end"/>
      </w:r>
    </w:p>
    <w:p>
      <w:pPr>
        <w:pStyle w:val="Testonormale"/>
        <w:rPr>
          <w:b/>
          <w:b/>
          <w:sz w:val="32"/>
        </w:rPr>
      </w:pPr>
      <w:r>
        <w:rPr>
          <w:b/>
          <w:sz w:val="32"/>
        </w:rPr>
        <w:fldChar w:fldCharType="begin"/>
      </w:r>
      <w:r>
        <w:rPr>
          <w:sz w:val="32"/>
          <w:b/>
        </w:rPr>
        <w:instrText xml:space="preserve"> PAGE \* ARABIC </w:instrText>
      </w:r>
      <w:r>
        <w:rPr>
          <w:sz w:val="32"/>
          <w:b/>
        </w:rPr>
        <w:fldChar w:fldCharType="separate"/>
      </w:r>
      <w:r>
        <w:rPr>
          <w:sz w:val="32"/>
          <w:b/>
        </w:rPr>
        <w:t>1</w:t>
      </w:r>
      <w:r>
        <w:rPr>
          <w:sz w:val="32"/>
          <w:b/>
        </w:rPr>
        <w:fldChar w:fldCharType="end"/>
      </w:r>
      <w:r>
        <w:rPr>
          <w:b/>
          <w:sz w:val="32"/>
        </w:rPr>
        <w:t>`e~^®!‹l</w:t>
      </w:r>
    </w:p>
    <w:p>
      <w:pPr>
        <w:pStyle w:val="Testonormale"/>
        <w:rPr>
          <w:b/>
          <w:b/>
          <w:sz w:val="32"/>
        </w:rPr>
      </w:pPr>
      <w:r>
        <w:rPr>
          <w:b/>
          <w:sz w:val="32"/>
        </w:rPr>
        <w:fldChar w:fldCharType="begin"/>
      </w:r>
      <w:r>
        <w:rPr>
          <w:sz w:val="32"/>
          <w:b/>
        </w:rPr>
        <w:instrText xml:space="preserve"> PAGE \* ARABIC </w:instrText>
      </w:r>
      <w:r>
        <w:rPr>
          <w:sz w:val="32"/>
          <w:b/>
        </w:rPr>
        <w:fldChar w:fldCharType="separate"/>
      </w:r>
      <w:r>
        <w:rPr>
          <w:sz w:val="32"/>
          <w:b/>
        </w:rPr>
        <w:t>1</w:t>
      </w:r>
      <w:r>
        <w:rPr>
          <w:sz w:val="32"/>
          <w:b/>
        </w:rPr>
        <w:fldChar w:fldCharType="end"/>
      </w:r>
    </w:p>
    <w:p>
      <w:pPr>
        <w:pStyle w:val="Testonormale"/>
        <w:rPr>
          <w:b/>
          <w:b/>
          <w:sz w:val="32"/>
        </w:rPr>
      </w:pPr>
      <w:r>
        <w:rPr>
          <w:b/>
          <w:sz w:val="32"/>
        </w:rPr>
        <w:fldChar w:fldCharType="begin"/>
      </w:r>
      <w:r>
        <w:rPr>
          <w:sz w:val="32"/>
          <w:b/>
        </w:rPr>
        <w:instrText xml:space="preserve"> PAGE \* ARABIC </w:instrText>
      </w:r>
      <w:r>
        <w:rPr>
          <w:sz w:val="32"/>
          <w:b/>
        </w:rPr>
        <w:fldChar w:fldCharType="separate"/>
      </w:r>
      <w:r>
        <w:rPr>
          <w:sz w:val="32"/>
          <w:b/>
        </w:rPr>
        <w:t>1</w:t>
      </w:r>
      <w:r>
        <w:rPr>
          <w:sz w:val="32"/>
          <w:b/>
        </w:rPr>
        <w:fldChar w:fldCharType="end"/>
      </w:r>
      <w:r>
        <w:rPr>
          <w:rFonts w:eastAsia="Courier New"/>
          <w:b/>
          <w:sz w:val="32"/>
        </w:rPr>
        <w:t xml:space="preserve"> </w:t>
      </w:r>
      <w:r>
        <w:rPr>
          <w:b/>
          <w:sz w:val="32"/>
        </w:rPr>
        <w:t>accademie                                                978 anatema                                                  980 arengo                                                   981 armi da fuoco                                            982 arte, corporazione, gilda                                985 asiento (assenso)                                        987 astrolabio                                               988 autarchia                                                989 balcanizzazione                                          991 balivo                                                   993 Banca centrale                                           994 barone                                                   996 beneficio                                                997 beni durevoli                                            999 beni intermedi                                          1000 bey                                                     1001 bilancia dei pagamenti                                  1002 bilancio dello stato                                    1004 bipolarismo                                             1005 boiari, boiardi                                         1007 bolla                                                   1008 Borsa                                                   1009 burg (borgo)                                            1010 burocrazia                                              1012 bussola                                                 1014 califfo                                                 1015 camera dei comuni (House of Commons)                    1017 camera dei Lords                                        1019 capitale                                                1021 capitano del popolo                                     1023 caracca, caravella, cocca                               1024 carestia                                                1025 cartello                                                1027 catasto                                                 1028 ceto medio                                              1030 clientelismo                                            1032 club                                                    1033 collaborazionismo                                       1035 collettivizzazione                                      1036 colonialismo                                            1037 commenda                                                1040 Commonwealth                                            1041 compromesso storico                                     1043 concilio                                                1047 concordato                                              1049 condotta                                                1051 congiuntura                                             1052 consociativismo                                         1054 consumismo                                              1056 conte                                                   1058 contrattazione collettiva                               1060 corporazione (vedi arte)                                1061 Cortes                                                  1062 Costituzione                                            1064 costo del lavoro                                        1066 costo della vita                                        1067 creolo                                                  1068 crescita economica                                      1069 criminalit… organizzata                                 1070 daimyo                                                  1072 debito pubblico                                         1073 demagogia                                               1076 depressione                                             1077 dieta                                                   1078 dogana                                                  1080 Dominion                                                1082 duca                                                    1083 ecologia                                                1085 ecologista, movimento                                   1087 economia mista                                          1089 editto                                                  1090 emiro                                                   1092 enciclica                                               1093 enclosures                                              1094 encomienda                                              1096 epurazione                                              1097 fattori di produzione                                   1099 feudo (vedi beneficio)                                  1100 galea, galeazza, galeone                                1101 genocidio                                               1103 gentry                                                  1105 giannizzero                                             1106 gilda (vedi arte)                                       1108 giubileo                                                1109 immunit…                                                1110 imposte dirette                                         1111 imposte indirette                                       1112 indice dei prezzi                                       1113 inflazione                                              1114 infrastrutture                                          1115 intendente                                              1116 interdetto                                              1117 khan                                                    1118 lottizzazione                                           1119 mandarino                                               1120 marchese                                                1122 margravio                                               1123 moderato                                                1124 monopolio                                               1126 mortalit… infantile                                     1128 multinazionali                                          1129 nazionalizzazione                                       1131 neocolonialismo                                         1133 nuova povert…                                           1134 oligopolio                                              1136 pacifismo                                               1137 partitocrazia                                           1140 pentiti                                                 1142 plebiscito, referendum                                  1144 podest…                                                 1147 politica dei redditi                                    1149 prefetto                                                1150 previdenza sociale                                      1153 privatizzazione                                         1155 prodotto interno lordo (PIL)                            1157 prodotto nazionale lordo (PNL)                          1158 produttivit…                                            1159 protezionismo                                           1160 qualunquismo                                            1161 recessione                                              1164 reddito nazionale                                       1165 reddito pro capite                                      1166 referendum (vedi plebiscito)                            1167 samurai                                                 1168 sceriffo                                                1170 servizi                                                 1171 shogun                                                  1173 sicurezza sociale                                       1175 societ… per azioni                                      1177 speculazione                                            1178 spesa pubblica                                          1180 stagflazione                                            1182 statuto                                                 1183 sultano                                                 1185 svalutazione                                            1187 tangentopoli                                            1189 tasso di cambio                                         1191 tasso di sconto                                         1193 taylorismo                                              1194 tercio                                                  1197 titoli                                                  1199 totalitarismo                                           1200 trasformismo                                            1202 urbanizzazione                                          1204 usura                                                   1206 valvassore, valvassino                                  1208 vassallo                                                1210 vie nazionali al socialismo                             1212 visir                                                   1213 welfare state                                           1215 xenofobia                                               1218 yeomen                                                  1219 zingari                                                 1220 Zollverein                                              1222</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1:07:00Z</dcterms:created>
  <dc:creator>expert</dc:creator>
  <dc:description/>
  <dc:language>en-US</dc:language>
  <cp:lastModifiedBy>expert</cp:lastModifiedBy>
  <dcterms:modified xsi:type="dcterms:W3CDTF">2006-08-24T21:07:00Z</dcterms:modified>
  <cp:revision>2</cp:revision>
  <dc:subject/>
  <dc:title>ƒb  š   b =                     VOCE  ~^t^£Cù6  2   `e~^®</dc:title>
</cp:coreProperties>
</file>